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.12.2018</w:t>
        <w:tab/>
        <w:t xml:space="preserve">                                                     №   37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О      внесении      изменений      в      распоряжение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дминистрации  Красносулинского   городского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оселения от 22.03.2018 № 56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Муниципальная  политика в  Красносулинском     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родском поселении» на 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постановлением Администрации Красносулинского городского поселения от 25.10.2013 № 500 «Об утверждении муниципальной программы Красносулинского городского поселения «Муниципальная политика», руководствуясь ст. 33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несение изменений  в  распоряжение Администрации  Красносулинского   городского поселения от 22.03.2018 № 56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  программы «Муниципальная  политика в  Красносулинском     городском поселении» на 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Луговской О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аспоряж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 Администрации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П.А. Грузинов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27.12.20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7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8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циальная  поддержка лиц из числа муниципальных служащих Администрации Красносулинского городского поесления, имеющих право на получение государственной пенсии за выслугу лет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 государственной пенсии за выслугу лет лицам, замещавшим муниципальные должности и должности муницпальной службы в Красносулинском городском посел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Социальная поддержка лиц из числа муниципальных служащих Администрации Красносулинского городского  поселения, имеющих право на получение государственной пенсии за выслугу ле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3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1:00Z</dcterms:created>
  <dc:creator>Пользователь</dc:creator>
  <dc:description/>
  <cp:keywords/>
  <dc:language>en-US</dc:language>
  <cp:lastModifiedBy>User</cp:lastModifiedBy>
  <cp:lastPrinted>2018-12-28T09:02:00Z</cp:lastPrinted>
  <dcterms:modified xsi:type="dcterms:W3CDTF">2018-12-28T11:17:00Z</dcterms:modified>
  <cp:revision>7</cp:revision>
  <dc:subject/>
  <dc:title/>
</cp:coreProperties>
</file>