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right="-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                                                      Ростовская область                                                                                       АДМИНИСТРАЦИЯ                                                                                      Красносулинского городского поселения</w:t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12.2018</w:t>
        <w:tab/>
        <w:t xml:space="preserve">                                                     №   21/1    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      утверждении        плана        реализации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«Муниципальная 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литика    в    Красносулинском      городском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 от  19.02.2018г  №  67  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», в соответствии с постановлением Администрации Красносулинского городского поселения от 07.12.2018 № 31 «Об утверждении муниципальной программы Красносулинского городского поселения «Муниципальная политика», руководствуясь ст. 33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Утвердить план реализации муниципальной программы «Муниципальная   политика в Красносулинском   городском  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Луговская О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распоряжения оставляю за собой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Администрации 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П.А. Грузин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от №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9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2924"/>
        <w:gridCol w:w="974"/>
        <w:gridCol w:w="973"/>
        <w:gridCol w:w="837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9-203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циальная  поддержка лиц из числа муниципальных служащих Администрации Красносулинского городского поесления, имеющих право на получение государственной пенсии за выслугу лет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 государственной пенсии за выслугу лет лицам, замещавшим муниципальные должности и должности муницпальной службы в Красносулинском городском поселен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Социальная поддержка лиц из числа муниципальных служащих Администрации Красносулинского городского  поселения, имеющих право на получение государственной пенсии за выслугу л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3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0:00Z</dcterms:created>
  <dc:creator>Пользователь</dc:creator>
  <dc:description/>
  <cp:keywords/>
  <dc:language>en-US</dc:language>
  <cp:lastModifiedBy>Мамонова</cp:lastModifiedBy>
  <cp:lastPrinted>2019-01-10T11:18:00Z</cp:lastPrinted>
  <dcterms:modified xsi:type="dcterms:W3CDTF">2019-01-14T06:38:00Z</dcterms:modified>
  <cp:revision>9</cp:revision>
  <dc:subject/>
  <dc:title/>
</cp:coreProperties>
</file>