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en-US" w:eastAsia="en-US"/>
        </w:rPr>
        <w:drawing>
          <wp:inline distT="0" distB="0" distL="0" distR="0">
            <wp:extent cx="662940" cy="662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расносулинского город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оряж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2915"/>
        <w:gridCol w:w="3020"/>
      </w:tblGrid>
      <w:tr>
        <w:trPr>
          <w:trHeight w:val="337" w:hRule="atLeast"/>
        </w:trPr>
        <w:tc>
          <w:tcPr>
            <w:tcW w:w="29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8.2017</w:t>
            </w:r>
          </w:p>
        </w:tc>
        <w:tc>
          <w:tcPr>
            <w:tcW w:w="291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26</w:t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расный Сулин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969" w:leader="none"/>
          <w:tab w:val="left" w:pos="4253" w:leader="none"/>
          <w:tab w:val="left" w:pos="4678" w:leader="none"/>
          <w:tab w:val="left" w:pos="5103" w:leader="none"/>
        </w:tabs>
        <w:ind w:right="4649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аспоряжение Администрации Красносулинского городского поселения от 27.12.2016 №272 «Об утверждении плана реализации муниципальной программы Красносулинского городского поселения «Управление муниципальными финансами» на 2017 год»</w:t>
      </w:r>
    </w:p>
    <w:p>
      <w:pPr>
        <w:pStyle w:val="Normal"/>
        <w:ind w:right="56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Администрации Красносулинского городского поселения от 18.08.2015 №452 «О внесении изменений в постановление Администрации  Красносулинского городского поселения от 09.09.2013 № 405 «Об утверждении Порядка разработки, реализации и оценки эффективности муниципальных программ Красносулинского городского поселения и Методических рекомендаций», согласно Постановления Администрации Красносулинского городского поселения от 24.10.2013г. № 507 «Об утверждении муниципальной программы  Красносулинского городского поселения «Управление муниципальными финансами» ,ст.33 Устава муниципального образования «Красносулинское городское поселение»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60" w:leader="none"/>
          <w:tab w:val="center" w:pos="7568" w:leader="none"/>
          <w:tab w:val="left" w:pos="774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Внести изменения в план реализации муниципальной программы Красносулинского городского поселения «Управление муниципальными финансами» на 2017 год согласно приложению к настоящему распоряжению.</w:t>
      </w:r>
    </w:p>
    <w:p>
      <w:pPr>
        <w:pStyle w:val="Normal"/>
        <w:tabs>
          <w:tab w:val="clear" w:pos="709"/>
          <w:tab w:val="left" w:pos="9355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аспоряжение вступает в силу с момента его опубликования (обнародования) на официальном сайте Администрации Красносулинского городского поселения.</w:t>
      </w:r>
    </w:p>
    <w:p>
      <w:pPr>
        <w:pStyle w:val="Normal"/>
        <w:tabs>
          <w:tab w:val="clear" w:pos="709"/>
          <w:tab w:val="left" w:pos="9355" w:leader="none"/>
        </w:tabs>
        <w:ind w:right="-1" w:firstLine="567"/>
        <w:jc w:val="both"/>
        <w:rPr/>
      </w:pPr>
      <w:r>
        <w:rPr>
          <w:sz w:val="24"/>
          <w:szCs w:val="24"/>
        </w:rPr>
        <w:t xml:space="preserve">3. Контроль за исполнением данного распоряжения возложить на заместителя Главы Администрации по вопросам развития социальной сферы и муниципальной собственности Грузинова П.А. </w:t>
      </w:r>
    </w:p>
    <w:p>
      <w:pPr>
        <w:pStyle w:val="Normal"/>
        <w:keepLines/>
        <w:spacing w:before="0" w:after="0"/>
        <w:ind w:firstLine="851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09"/>
          <w:tab w:val="left" w:pos="888" w:leader="none"/>
        </w:tabs>
        <w:spacing w:before="0" w:after="0"/>
        <w:contextualSpacing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Глава Красносулинского </w:t>
      </w:r>
    </w:p>
    <w:p>
      <w:pPr>
        <w:pStyle w:val="Normal"/>
        <w:keepLines/>
        <w:tabs>
          <w:tab w:val="clear" w:pos="709"/>
          <w:tab w:val="left" w:pos="888" w:leader="none"/>
        </w:tabs>
        <w:spacing w:before="0" w:after="0"/>
        <w:contextualSpacing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городского поселения                                                                             Голубов Ю.Г.</w:t>
      </w:r>
    </w:p>
    <w:p>
      <w:pPr>
        <w:pStyle w:val="Normal"/>
        <w:keepLines/>
        <w:tabs>
          <w:tab w:val="clear" w:pos="709"/>
          <w:tab w:val="left" w:pos="888" w:leader="none"/>
        </w:tabs>
        <w:spacing w:before="0" w:after="0"/>
        <w:contextualSpacing/>
        <w:rPr/>
      </w:pPr>
      <w:r>
        <w:rPr>
          <w:spacing w:val="-1"/>
          <w:sz w:val="24"/>
          <w:szCs w:val="24"/>
        </w:rPr>
        <w:t xml:space="preserve">                                                     </w:t>
      </w:r>
    </w:p>
    <w:p>
      <w:pPr>
        <w:pStyle w:val="Normal"/>
        <w:tabs>
          <w:tab w:val="clear" w:pos="709"/>
          <w:tab w:val="left" w:pos="888" w:leader="none"/>
        </w:tabs>
        <w:spacing w:before="0" w:after="0"/>
        <w:contextualSpacing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2268" w:right="851" w:gutter="0" w:header="0" w:top="680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888" w:leader="none"/>
        </w:tabs>
        <w:spacing w:before="0" w:after="0"/>
        <w:contextualSpacing/>
        <w:rPr/>
      </w:pPr>
      <w:r>
        <w:rPr>
          <w:spacing w:val="-1"/>
        </w:rPr>
        <w:t>Постановление вносит отдел</w:t>
        <w:br/>
        <w:t>финансово-экономического и</w:t>
        <w:br/>
        <w:t xml:space="preserve">бухгалтерского учета </w:t>
      </w:r>
    </w:p>
    <w:p>
      <w:pPr>
        <w:pStyle w:val="Normal"/>
        <w:widowControl w:val="false"/>
        <w:autoSpaceDE w:val="false"/>
        <w:ind w:left="11344" w:hanging="0"/>
        <w:rPr/>
      </w:pPr>
      <w:r>
        <w:rPr>
          <w:sz w:val="28"/>
          <w:szCs w:val="28"/>
        </w:rPr>
        <w:t xml:space="preserve">Приложение к распоряжению </w:t>
      </w:r>
      <w:bookmarkStart w:id="0" w:name="Par610"/>
      <w:bookmarkEnd w:id="0"/>
      <w:r>
        <w:rPr>
          <w:sz w:val="28"/>
          <w:szCs w:val="28"/>
        </w:rPr>
        <w:t xml:space="preserve">Администрации </w:t>
      </w:r>
    </w:p>
    <w:p>
      <w:pPr>
        <w:pStyle w:val="Normal"/>
        <w:widowControl w:val="false"/>
        <w:autoSpaceDE w:val="false"/>
        <w:ind w:left="11344" w:hanging="0"/>
        <w:rPr>
          <w:sz w:val="28"/>
          <w:szCs w:val="28"/>
        </w:rPr>
      </w:pPr>
      <w:r>
        <w:rPr>
          <w:sz w:val="28"/>
          <w:szCs w:val="28"/>
        </w:rPr>
        <w:t>Красносулинского городского посе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 29.08.</w:t>
      </w:r>
      <w:r>
        <w:rPr>
          <w:sz w:val="28"/>
        </w:rPr>
        <w:t xml:space="preserve">2017г. </w:t>
      </w:r>
      <w:r>
        <w:rPr>
          <w:sz w:val="28"/>
          <w:szCs w:val="28"/>
        </w:rPr>
        <w:t xml:space="preserve"> № 126  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bookmarkStart w:id="1" w:name="Par1054"/>
      <w:bookmarkEnd w:id="1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ализации муниципальной программы </w:t>
      </w:r>
      <w:r>
        <w:rPr>
          <w:bCs/>
          <w:sz w:val="28"/>
          <w:szCs w:val="28"/>
        </w:rPr>
        <w:t>«Управление муниципальными финансами»</w:t>
      </w:r>
      <w:r>
        <w:rPr>
          <w:sz w:val="28"/>
          <w:szCs w:val="28"/>
        </w:rPr>
        <w:t xml:space="preserve"> на 2017 год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92"/>
        <w:gridCol w:w="2171"/>
        <w:gridCol w:w="2082"/>
        <w:gridCol w:w="2509"/>
        <w:gridCol w:w="1120"/>
        <w:gridCol w:w="1119"/>
        <w:gridCol w:w="700"/>
        <w:gridCol w:w="839"/>
        <w:gridCol w:w="979"/>
        <w:gridCol w:w="1402"/>
        <w:gridCol w:w="860"/>
      </w:tblGrid>
      <w:tr>
        <w:trPr>
          <w:tblHeader w:val="true"/>
          <w:trHeight w:val="457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,</w:t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      ведомственной целевой программы, контрольного события программы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 xml:space="preserve">Ответственный </w:t>
              <w:br/>
              <w:t xml:space="preserve"> исполнитель, соисполнитель,участник  </w:t>
              <w:br/>
              <w:t xml:space="preserve">  (должность ФИО)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      результат  (краткое описание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   </w:t>
              <w:br/>
              <w:t xml:space="preserve">реализации </w:t>
              <w:br/>
              <w:t>(дата)</w:t>
            </w:r>
          </w:p>
        </w:tc>
        <w:tc>
          <w:tcPr>
            <w:tcW w:w="5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асходов  (тыс. руб.)</w:t>
            </w:r>
          </w:p>
        </w:tc>
      </w:tr>
      <w:tr>
        <w:trPr>
          <w:tblHeader w:val="true"/>
          <w:trHeight w:val="457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 поселе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</w:t>
              <w:br/>
              <w:t>источники</w:t>
            </w:r>
          </w:p>
        </w:tc>
      </w:tr>
      <w:tr>
        <w:trPr>
          <w:tblHeader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460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</w:t>
            </w:r>
            <w:r>
              <w:rPr>
                <w:bCs/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</w:rPr>
              <w:t>Долгосрочное финансовое планирование</w:t>
            </w:r>
            <w:r>
              <w:rPr>
                <w:bCs/>
                <w:sz w:val="28"/>
                <w:szCs w:val="28"/>
              </w:rPr>
              <w:t>»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От дел финансово-экономического и бухгалтерского учета Администрации Красносулинского городского поселения Панфилова Е.А.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 мероприятие 1.1                  Разработка и реализация механизмов контроля за исполнением доходов консолидированного бюджета Красносулинского городского поселения и снижением недоимки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Отдел финансово-экономического и бухгалтерского учета Панфилова Е.А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бюджетных назначений по налоговым и неналоговым доходам;</w:t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стижение устойчивой положительной динамики поступлений по всем видам налоговых и неналоговых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 мероприятие 1.2 </w:t>
            </w:r>
            <w:r>
              <w:rPr>
                <w:color w:val="000000"/>
                <w:sz w:val="28"/>
                <w:szCs w:val="28"/>
              </w:rPr>
              <w:t>Формирование расходов бюджета городского поселения в соответствии с муниципальными программами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финансово -экономическогои бухгалтерского учета  Администрации Красносулинского городского поселения Панфилова Е.А.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ход на формирование и исполнение бюджета Красносулинского городского поселения на основе программно-целевых принципов (планирование, контроль и   последующая оценка эффективности использования бюджет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, к общему объему расходов бюджета района составит в 2020 году более 90 процент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9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 событие программы 1.1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финансово-экономическогои бухгалтерского учета  Администрации Красносулинского городского поселения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филова Е.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бюджетных назначений по налоговым и неналоговым доходам;</w:t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устойчивой положительной динамики поступлений по всем видам налоговых и неналоговых доходов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216" w:first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8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.</w:t>
            </w:r>
            <w:r>
              <w:rPr>
                <w:bCs/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</w:rPr>
              <w:t>Нормативно-методическое обеспечение и организация бюджетного процесса</w:t>
            </w:r>
            <w:r>
              <w:rPr>
                <w:bCs/>
                <w:sz w:val="28"/>
                <w:szCs w:val="28"/>
              </w:rPr>
              <w:t>»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финансово-экономическогои бухгалтерского учета  Администрации Красносулинского городского поселения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Панфилова Е.А.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216" w:firstLine="216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</w:rPr>
              <w:t>12251,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</w:rPr>
              <w:t>12251,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03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           мероприятие 2.1  Разработка и совершенствование нормативного правового регулирования по организации бюджетного процесс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финансово-экономическогои бухгалтерского учета  Администрации Красносулинского городского поселения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филова Е.А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подготовка проектов решений Собрания депутатов, нормативных правовых актов Администрации Красносулинского городского поселения,  по вопросам организации бюджетного процесс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 2.2 Планирование бюджетных ассигнований резервного фонда Администрации Красносулинского городского поселе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 финансово-экономического и бухгалтерского учета Администрации Красносулинского городского поселения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филова Е.А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ирование бюджетных ассигнований резервного фонда Администрации Красносулинского городского поселения в соответствии с Бюджетным кодексом Российской Федерации;</w:t>
            </w:r>
          </w:p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своевременное выделение бюджетных средств по решениям Администрации Красносулинского городского поселения в соответствии с требованиями бюджетного законодательс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2.3 Обеспечение деятельности Администрации Красносулинского городского поселе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финансово-экономического и бухгалтерского учета Администрации Красносулинского городского поселения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филова Е.А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ализации управленческой и организационной деятельности аппарата управления в целях повышения эффективности исполнения муниципальных функц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</w:rPr>
              <w:t>12251,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</w:rPr>
              <w:t>12251,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2.4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я планирования и  исполнения расходов бюджета поселе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финансово-экономического и бухгалтерского учета Администрации Красносулинского городского поселения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Панфилова Е.А.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ачественного и своевременного  исполнения бюджета посе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05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событие программы 2.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финансово-экономического и бухгалтерского учета Администрации Красносулинского городского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нфилова Е.А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ход на формирование и исполнение бюджета Красносулинского городского поселения на основе программно-целевых принципов (планирование, контроль и последующая оценка эффективности использования бюджет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);</w:t>
            </w:r>
          </w:p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, к общему объему расходов бюджета района составит в 2020 году более 90 процентовгородского поселения,  по вопросам организации бюджетного процесс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</w:rPr>
              <w:t>12251,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</w:rPr>
              <w:t>12251,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3. «Управление муниципальным долгом Красносулинского городского поселения»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финансово-экономического и бухгалтерского учета Администрации Красносулинского городского поселения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филова Е.А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3.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проведения единой политики муниципальных заимствований Красносулинского городского поселения, управления муниципальным долгом в соответствии с Бюджетным кодексом Российской Федерац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финансово-экономического и бухгалтерского учета Администрации Красносулинского городского поселения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филова Е.А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сохранение объема муниципального долга Красносулинского  городского поселения в пределах нормативов, установленных Бюджетным кодексом Российской Федер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3.2 Планирование бюджетных ассигнований на обслуживание муниципального долга Красносулинского городского поселе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 финансово-экономического и бухгалтерского учета Администрации Красносулинского городского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нфилова Е.А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ирование расходов на обслуживание муниципального долга Красносулинского городского поселения в пределах нормативов, установленных Бюджетным кодексом Российской  Федерации;</w:t>
            </w:r>
          </w:p>
          <w:p>
            <w:pPr>
              <w:pStyle w:val="ConsPlusCell"/>
              <w:ind w:right="-2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просроченной задолженности по расходам на обслуживание муниципального долг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событие программы 3.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финансово-экономического и бухгалтерского учета Администрации Красносулинского городского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нфилова Е.А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ирование расходов на обслуживание муниципального долга Красносулинского городского поселения в пределах нормативов, установленных Бюджетным кодексом Российской Федерации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просроченной задолженности по расходам на обслуживание </w:t>
            </w:r>
          </w:p>
          <w:p>
            <w:pPr>
              <w:pStyle w:val="ConsPlusCell"/>
              <w:ind w:right="-2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2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униципальной программ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финансово-экономического и бухгалтерского учета Администрации Красносулинского городского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нфилова Е.А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</w:rPr>
              <w:t>12251,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</w:rPr>
              <w:t>12251,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footerReference w:type="default" r:id="rId4"/>
      <w:type w:val="nextPage"/>
      <w:pgSz w:orient="landscape" w:w="16838" w:h="11906"/>
      <w:pgMar w:left="1134" w:right="680" w:gutter="0" w:header="0" w:top="2268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Style15">
    <w:name w:val="Текст выноски Знак"/>
    <w:basedOn w:val="Style12"/>
    <w:qFormat/>
    <w:rPr>
      <w:rFonts w:ascii="Segoe UI" w:hAnsi="Segoe UI" w:cs="Segoe UI"/>
      <w:bCs/>
      <w:sz w:val="18"/>
      <w:szCs w:val="18"/>
    </w:rPr>
  </w:style>
  <w:style w:type="character" w:styleId="Style16">
    <w:name w:val="Основной текст Знак"/>
    <w:qFormat/>
    <w:rPr>
      <w:sz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Основной текст 2 Знак"/>
    <w:basedOn w:val="Style12"/>
    <w:qFormat/>
    <w:rPr/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1">
    <w:name w:val="Знак Знак1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bCs/>
      <w:sz w:val="18"/>
      <w:szCs w:val="1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9:59:00Z</dcterms:created>
  <dc:creator>Гавриленко Ю.А.</dc:creator>
  <dc:description/>
  <cp:keywords/>
  <dc:language>en-US</dc:language>
  <cp:lastModifiedBy>пользователь</cp:lastModifiedBy>
  <cp:lastPrinted>2017-08-29T11:07:00Z</cp:lastPrinted>
  <dcterms:modified xsi:type="dcterms:W3CDTF">2017-09-19T06:03:00Z</dcterms:modified>
  <cp:revision>20</cp:revision>
  <dc:subject/>
  <dc:title/>
</cp:coreProperties>
</file>