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right="1701" w:firstLine="709"/>
        <w:jc w:val="center"/>
        <w:rPr/>
      </w:pPr>
      <w:r>
        <w:rPr/>
        <w:drawing>
          <wp:inline distT="0" distB="0" distL="0" distR="0">
            <wp:extent cx="1104900" cy="1154430"/>
            <wp:effectExtent l="0" t="0" r="0" b="0"/>
            <wp:docPr id="1" name="g_sul_g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_sul_g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38" w:hanging="0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ind w:right="-138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Красносулинского городского поселения   </w:t>
      </w:r>
    </w:p>
    <w:p>
      <w:pPr>
        <w:pStyle w:val="Normal"/>
        <w:ind w:right="-13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ind w:right="-1" w:hanging="0"/>
        <w:rPr>
          <w:b/>
          <w:b/>
          <w:sz w:val="28"/>
          <w:szCs w:val="28"/>
        </w:rPr>
      </w:pPr>
      <w:r>
        <w:rPr>
          <w:b/>
          <w:sz w:val="28"/>
        </w:rPr>
        <w:t xml:space="preserve">                                                 </w:t>
      </w:r>
      <w:r>
        <w:rPr>
          <w:b/>
          <w:sz w:val="28"/>
        </w:rPr>
        <w:t xml:space="preserve">Распоряжение                               </w:t>
      </w:r>
    </w:p>
    <w:p>
      <w:pPr>
        <w:pStyle w:val="Normal"/>
        <w:tabs>
          <w:tab w:val="clear" w:pos="709"/>
          <w:tab w:val="center" w:pos="3686" w:leader="none"/>
          <w:tab w:val="right" w:pos="7938" w:leader="none"/>
        </w:tabs>
        <w:spacing w:before="160" w:after="240"/>
        <w:jc w:val="both"/>
        <w:rPr/>
      </w:pPr>
      <w:r>
        <w:rPr>
          <w:sz w:val="28"/>
        </w:rPr>
        <w:t>28.12.2017г.                             №   224                              г. Красный Сулин</w:t>
      </w:r>
    </w:p>
    <w:p>
      <w:pPr>
        <w:pStyle w:val="Normal"/>
        <w:spacing w:lineRule="auto" w:line="216"/>
        <w:jc w:val="center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Normal"/>
        <w:widowControl w:val="false"/>
        <w:tabs>
          <w:tab w:val="clear" w:pos="709"/>
          <w:tab w:val="left" w:pos="-4820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  плана реализации</w:t>
      </w:r>
    </w:p>
    <w:p>
      <w:pPr>
        <w:pStyle w:val="Normal"/>
        <w:widowControl w:val="false"/>
        <w:tabs>
          <w:tab w:val="clear" w:pos="709"/>
          <w:tab w:val="left" w:pos="-4820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ой программы</w:t>
      </w:r>
    </w:p>
    <w:p>
      <w:pPr>
        <w:pStyle w:val="Normal"/>
        <w:widowControl w:val="false"/>
        <w:tabs>
          <w:tab w:val="clear" w:pos="709"/>
          <w:tab w:val="left" w:pos="-4820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сулинского городского поселения</w:t>
      </w:r>
    </w:p>
    <w:p>
      <w:pPr>
        <w:pStyle w:val="Normal"/>
        <w:widowControl w:val="false"/>
        <w:tabs>
          <w:tab w:val="clear" w:pos="709"/>
          <w:tab w:val="left" w:pos="-4820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«Управление муниципальными</w:t>
      </w:r>
    </w:p>
    <w:p>
      <w:pPr>
        <w:pStyle w:val="Normal"/>
        <w:widowControl w:val="false"/>
        <w:tabs>
          <w:tab w:val="clear" w:pos="709"/>
          <w:tab w:val="left" w:pos="-4820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финансами » на 2018 год</w:t>
      </w:r>
    </w:p>
    <w:p>
      <w:pPr>
        <w:pStyle w:val="Normal"/>
        <w:autoSpaceDE w:val="false"/>
        <w:ind w:firstLine="540"/>
        <w:jc w:val="both"/>
        <w:rPr>
          <w:bCs/>
          <w:sz w:val="18"/>
          <w:szCs w:val="26"/>
        </w:rPr>
      </w:pPr>
      <w:r>
        <w:rPr>
          <w:bCs/>
          <w:sz w:val="18"/>
          <w:szCs w:val="26"/>
        </w:rPr>
      </w:r>
    </w:p>
    <w:p>
      <w:pPr>
        <w:pStyle w:val="Normal"/>
        <w:ind w:firstLine="709"/>
        <w:jc w:val="both"/>
        <w:rPr>
          <w:sz w:val="12"/>
          <w:szCs w:val="28"/>
        </w:rPr>
      </w:pPr>
      <w:r>
        <w:rPr>
          <w:bCs/>
          <w:sz w:val="28"/>
          <w:szCs w:val="28"/>
        </w:rPr>
        <w:t>В соответствии с постановлениями Администрации Красносулинского городского поселения от 09.09.2013 № 405 «</w:t>
      </w:r>
      <w:r>
        <w:rPr>
          <w:sz w:val="28"/>
          <w:szCs w:val="28"/>
        </w:rPr>
        <w:t>Об утверждении Порядка разработки, реализации и оценки эффективности муниципальных программ Красносулинского городского поселения и Методических рекомендаций», от 24.10.2013 № 507 «Об утверждении муниципальной программы Красносулинского городского поселения «</w:t>
      </w:r>
      <w:r>
        <w:rPr>
          <w:bCs/>
          <w:sz w:val="28"/>
          <w:szCs w:val="28"/>
        </w:rPr>
        <w:t xml:space="preserve">Управление муниципальными финансами 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. Утвердить план реализации муниципальной программы Красносулинского городского поселения «Управление муниципальными финансами и создание условий для эффективного управления финансами» на 2018 год согласно приложению к настоящему распоряжению.</w:t>
      </w:r>
    </w:p>
    <w:p>
      <w:pPr>
        <w:pStyle w:val="Normal"/>
        <w:tabs>
          <w:tab w:val="clear" w:pos="709"/>
          <w:tab w:val="left" w:pos="567" w:leader="none"/>
        </w:tabs>
        <w:ind w:right="-1" w:hanging="28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Контроль за выполнением данного распоряжения возложить на заместителя Главы Администрации по вопросам развития социальной сферы и муниципальной собственности Грузинова П.А.</w:t>
      </w:r>
    </w:p>
    <w:p>
      <w:pPr>
        <w:pStyle w:val="Normal"/>
        <w:ind w:right="-138" w:hanging="0"/>
        <w:jc w:val="righ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right="-138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расносул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Голубов Ю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становление вносит отде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финансово-экономического и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2268" w:right="851" w:gutter="0" w:header="709" w:top="765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  <w:t>бухгалтерского учета</w:t>
      </w:r>
    </w:p>
    <w:p>
      <w:pPr>
        <w:pStyle w:val="Normal"/>
        <w:widowControl w:val="false"/>
        <w:autoSpaceDE w:val="false"/>
        <w:jc w:val="right"/>
        <w:rPr/>
      </w:pPr>
      <w:bookmarkStart w:id="0" w:name="Par610"/>
      <w:bookmarkEnd w:id="0"/>
      <w:r>
        <w:rPr>
          <w:sz w:val="28"/>
          <w:szCs w:val="28"/>
        </w:rPr>
        <w:t xml:space="preserve">Приложение к распоряжению Администрации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расносулинского городского посе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>от 28.12.2017г.  № 224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bookmarkStart w:id="1" w:name="Par1054"/>
      <w:bookmarkEnd w:id="1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ализации муниципальной программы </w:t>
      </w:r>
      <w:r>
        <w:rPr>
          <w:bCs/>
          <w:sz w:val="28"/>
          <w:szCs w:val="28"/>
        </w:rPr>
        <w:t>«Управление муниципальными финансами»</w:t>
      </w:r>
      <w:r>
        <w:rPr>
          <w:sz w:val="28"/>
          <w:szCs w:val="28"/>
        </w:rPr>
        <w:t xml:space="preserve"> на 2018 год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92"/>
        <w:gridCol w:w="2171"/>
        <w:gridCol w:w="2082"/>
        <w:gridCol w:w="2509"/>
        <w:gridCol w:w="1120"/>
        <w:gridCol w:w="1119"/>
        <w:gridCol w:w="700"/>
        <w:gridCol w:w="839"/>
        <w:gridCol w:w="979"/>
        <w:gridCol w:w="1402"/>
        <w:gridCol w:w="860"/>
      </w:tblGrid>
      <w:tr>
        <w:trPr>
          <w:tblHeader w:val="true"/>
          <w:trHeight w:val="457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,</w:t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го мероприятия,</w:t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      ведомственной целевой программы, контрольного события программы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 xml:space="preserve">Ответственный </w:t>
              <w:br/>
              <w:t xml:space="preserve"> исполнитель,соисполнитель,участник  </w:t>
              <w:br/>
              <w:t xml:space="preserve">  (должность ФИО)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й       результат  (краткое описание)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   </w:t>
              <w:br/>
              <w:t xml:space="preserve">реализации </w:t>
              <w:br/>
              <w:t>(дата)</w:t>
            </w:r>
          </w:p>
        </w:tc>
        <w:tc>
          <w:tcPr>
            <w:tcW w:w="5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асходов  (тыс. руб.)</w:t>
            </w:r>
          </w:p>
        </w:tc>
      </w:tr>
      <w:tr>
        <w:trPr>
          <w:tblHeader w:val="true"/>
          <w:trHeight w:val="457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ы поселен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</w:t>
              <w:br/>
              <w:t>источники</w:t>
            </w:r>
          </w:p>
        </w:tc>
      </w:tr>
      <w:tr>
        <w:trPr>
          <w:tblHeader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460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.</w:t>
            </w:r>
            <w:r>
              <w:rPr>
                <w:bCs/>
                <w:sz w:val="28"/>
                <w:szCs w:val="28"/>
              </w:rPr>
              <w:t xml:space="preserve"> «</w:t>
            </w:r>
            <w:r>
              <w:rPr>
                <w:sz w:val="28"/>
                <w:szCs w:val="28"/>
              </w:rPr>
              <w:t>Долгосрочное финансовое планирование</w:t>
            </w:r>
            <w:r>
              <w:rPr>
                <w:bCs/>
                <w:sz w:val="28"/>
                <w:szCs w:val="28"/>
              </w:rPr>
              <w:t>»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Отдел финансово-экономического и бухгалтерского учета Администрации Красносулинского городского поселения Панфилова Е.А.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 мероприятие 1.1                  Разработка и реализация механизмов контроля за исполнением доходов консолидированного бюджета Красносулинского городского поселения и снижением недоимки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Отдел финансово-экономического и бухгалтерского учета Панфилова Е.А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бюджетных назначений по налоговым и неналоговым доходам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стижение устойчивой положительной динамики поступлений по всем видам налоговых и неналоговых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 мероприятие 1.2 </w:t>
            </w:r>
            <w:r>
              <w:rPr>
                <w:color w:val="000000"/>
                <w:sz w:val="28"/>
                <w:szCs w:val="28"/>
              </w:rPr>
              <w:t>Формирование расходов бюджета городского поселения в соответствии с муниципальными программами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финансово-экономическогои бухгалтерского учета  Администрации Красносулинского городского поселения Панфилова Е.А.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ход на формирование и исполнение бюджета Красносулинского городского поселения на основе программно-целевых принципов (планирование, контроль и последующая оценка эффективности использования бюджет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, к общему объему расходов бюджета района составит в 2020 году более 90 процент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9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 событие программы 1.1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финансово-экономическогои бухгалтерского учета  Администрации Красносулинского городского поселения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филова Е.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бюджетных назначений по налоговым и неналоговым доходам;</w:t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жение устойчивой положительной динамики поступлений по всем видам налоговых и неналоговых доходов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216" w:first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8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.</w:t>
            </w:r>
            <w:r>
              <w:rPr>
                <w:bCs/>
                <w:sz w:val="28"/>
                <w:szCs w:val="28"/>
              </w:rPr>
              <w:t xml:space="preserve"> «</w:t>
            </w:r>
            <w:r>
              <w:rPr>
                <w:sz w:val="28"/>
                <w:szCs w:val="28"/>
              </w:rPr>
              <w:t>Нормативно-методическое обеспечение и организация бюджетного процесса</w:t>
            </w:r>
            <w:r>
              <w:rPr>
                <w:bCs/>
                <w:sz w:val="28"/>
                <w:szCs w:val="28"/>
              </w:rPr>
              <w:t>»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финансово-экономическогои бухгалтерского учета  Администрации Красносулинского городского поселения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филова Е.А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216" w:first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1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1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03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           мероприятие 2.1  Разработка и совершенствование нормативного правового регулирования по организации бюджетного процесс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финансово-экономическогои бухгалтерского учета  Администрации Красносулинского городского поселения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филова Е.А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>подготовка проектов решений Собрания депутатов, нормативных правовых актов Администрации Красносулинского городского поселения,  по вопросам организации бюджетного процесс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 2.2 Планирование бюджетных ассигнований резервного фонда Администрации Красносулинского городского поселе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 финансово-экономического и бухгалтерского учета Администрации Красносулинского городского поселения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филова Е.А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анирование бюджетных ассигнований резервного фонда Администрации Красносулинского городского поселения в соответствии с Бюджетным кодексом Российской Федерации;</w:t>
            </w:r>
          </w:p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>своевременное выделение бюджетных средств по решениям Администрации Красносулинского городского поселения в соответствии с требованиями бюджетного законодательств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2.3 Обеспечение деятельности Администрации Красносулинского городского поселе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финансово-экономического и бухгалтерского учета Администрации Красносулинского городского поселения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филова Е.А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еализации управленческой и организационной деятельности аппарата управления в целях повышения эффективности исполнения муниципальных функц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1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1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2.4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я планирования и  исполнения расходов бюджета поселе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финансово-экономического и бухгалтерского учета Администрации Красносулинского городского поселения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Панфилова Е.А.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ачественного и своевременного  исполнения бюджета посел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05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событие программы 2.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финансово-экономического и бухгалтерского учета Администрации Красносулинского городского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Панфилова Е.А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ход на формирование и исполнение бюджета Красносулинского городского поселения на основе программно-целевых принципов (планирование, контроль и последующая оценка эффективности использования бюджет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);</w:t>
            </w:r>
          </w:p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, к общему объему расходов бюджета района составит в 2020 году более 90 процентовгородского поселения,  по вопросам организации бюджетного процесс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1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1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3. «Управление муниципальным долгом Красносулинского городского поселения»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финансово-экономического и бухгалтерского учета Администрации Красносулинского городского поселения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филова Е.А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3.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проведения единой политики муниципальных заимствований Красносулинского городского поселения, управления муниципальным долгом в соответствии с Бюджетным кодексом Российской Федерац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финансово-экономического и бухгалтерского учета Администрации Красносулинского городского поселения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филова Е.А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>сохранение объема муниципального долга Красносулинского  городского поселения в пределах нормативов, установленных Бюджетным кодексом Российской Федерац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3.2 Планирование бюджетных ассигнований на обслуживание муниципального долга Красносулинского городского поселе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финансово-экономического и бухгалтерского учета Администрации Красносулинского городского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Панфилова Е.А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анирование расходов на обслуживание муниципального долга Красносулинского городского поселения в пределах нормативов, установленных Бюджетным кодексом Российской Федерации;</w:t>
            </w:r>
          </w:p>
          <w:p>
            <w:pPr>
              <w:pStyle w:val="ConsPlusCell"/>
              <w:ind w:right="-2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просроченной задолженности по расходам на обслуживание муниципального долг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23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4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событие программы 3.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финансово-экономического и бухгалтерского учета Администрации Красносулинского городского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Панфилова Е.А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анирование расходов на обслуживание муниципального долга Красносулинского городского поселения в пределах нормативов, установленных Бюджетным кодексом Российской Федерации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просроченной задолженности по расходам на обслуживание </w:t>
            </w:r>
          </w:p>
          <w:p>
            <w:pPr>
              <w:pStyle w:val="ConsPlusCell"/>
              <w:ind w:right="-2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2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муниципальной программе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финансово-экономического и бухгалтерского учета Администрации Красносулинского городского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Панфилова Е.А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1,3</w:t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1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headerReference w:type="default" r:id="rId5"/>
      <w:footerReference w:type="default" r:id="rId6"/>
      <w:type w:val="nextPage"/>
      <w:pgSz w:orient="landscape" w:w="16838" w:h="11906"/>
      <w:pgMar w:left="1134" w:right="680" w:gutter="0" w:header="720" w:top="776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Style15">
    <w:name w:val="Текст выноски Знак"/>
    <w:basedOn w:val="Style12"/>
    <w:qFormat/>
    <w:rPr>
      <w:rFonts w:ascii="Segoe UI" w:hAnsi="Segoe UI" w:cs="Segoe UI"/>
      <w:bCs/>
      <w:sz w:val="18"/>
      <w:szCs w:val="18"/>
    </w:rPr>
  </w:style>
  <w:style w:type="character" w:styleId="Style16">
    <w:name w:val="Основной текст Знак"/>
    <w:qFormat/>
    <w:rPr>
      <w:sz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Основной текст 2 Знак"/>
    <w:basedOn w:val="Style12"/>
    <w:qFormat/>
    <w:rPr/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1">
    <w:name w:val="Знак Знак1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bCs/>
      <w:sz w:val="18"/>
      <w:szCs w:val="18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6:21:00Z</dcterms:created>
  <dc:creator>Гавриленко Ю.А.</dc:creator>
  <dc:description/>
  <cp:keywords/>
  <dc:language>en-US</dc:language>
  <cp:lastModifiedBy>пользователь</cp:lastModifiedBy>
  <cp:lastPrinted>2017-12-28T10:50:00Z</cp:lastPrinted>
  <dcterms:modified xsi:type="dcterms:W3CDTF">2017-12-28T07:50:00Z</dcterms:modified>
  <cp:revision>7</cp:revision>
  <dc:subject/>
  <dc:title/>
</cp:coreProperties>
</file>