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701" w:firstLine="709"/>
        <w:jc w:val="center"/>
        <w:rPr/>
      </w:pPr>
      <w:r>
        <w:rPr/>
        <w:drawing>
          <wp:inline distT="0" distB="0" distL="0" distR="0">
            <wp:extent cx="1104900" cy="115443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right="-13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расносулинского городского поселения   </w:t>
      </w:r>
    </w:p>
    <w:p>
      <w:pPr>
        <w:pStyle w:val="Normal"/>
        <w:ind w:right="-13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right="-1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аспоряжение                               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spacing w:before="160" w:after="240"/>
        <w:jc w:val="both"/>
        <w:rPr/>
      </w:pPr>
      <w:r>
        <w:rPr>
          <w:sz w:val="28"/>
        </w:rPr>
        <w:t>28.12.2017г.                             №   223                              г. Красный Сулин</w:t>
      </w:r>
    </w:p>
    <w:p>
      <w:pPr>
        <w:pStyle w:val="Normal"/>
        <w:spacing w:lineRule="auto" w:line="216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 план реализаци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ами » на 2017 год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bCs/>
          <w:sz w:val="28"/>
          <w:szCs w:val="28"/>
        </w:rPr>
        <w:t>В соответствии с постановлениями Администрации Красносулинского городского поселения от 09.09.2013 № 405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от 24.10.2013 № 507 «Об утверждении муниципальной программы Красносулинского городского поселения «</w:t>
      </w:r>
      <w:r>
        <w:rPr>
          <w:bCs/>
          <w:sz w:val="28"/>
          <w:szCs w:val="28"/>
        </w:rPr>
        <w:t xml:space="preserve">Управление муниципальными финансами 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 план реализации муниципальной программы Красносулинского городского поселения «Управление муниципальными финансами и создание условий для эффективного управления финансами» на 2017 год согласно приложению к настоящему распоряжению.</w:t>
      </w:r>
    </w:p>
    <w:p>
      <w:pPr>
        <w:pStyle w:val="Normal"/>
        <w:tabs>
          <w:tab w:val="clear" w:pos="709"/>
          <w:tab w:val="left" w:pos="567" w:leader="none"/>
        </w:tabs>
        <w:ind w:right="-1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Контроль за вы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А.</w:t>
      </w:r>
    </w:p>
    <w:p>
      <w:pPr>
        <w:pStyle w:val="Normal"/>
        <w:ind w:right="-138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3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Голубов Ю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 от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нансово-экономического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хгалтерского учет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26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44" w:hanging="0"/>
        <w:rPr/>
      </w:pPr>
      <w:r>
        <w:rPr>
          <w:sz w:val="28"/>
          <w:szCs w:val="28"/>
        </w:rPr>
        <w:t xml:space="preserve">Приложение к распоряжению </w:t>
      </w:r>
      <w:bookmarkStart w:id="0" w:name="Par610"/>
      <w:bookmarkEnd w:id="0"/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8.12.2017г.  № 22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bookmarkStart w:id="1" w:name="Par1054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на 2017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71"/>
        <w:gridCol w:w="2082"/>
        <w:gridCol w:w="2509"/>
        <w:gridCol w:w="1120"/>
        <w:gridCol w:w="1119"/>
        <w:gridCol w:w="700"/>
        <w:gridCol w:w="839"/>
        <w:gridCol w:w="979"/>
        <w:gridCol w:w="1402"/>
        <w:gridCol w:w="860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  <w:br/>
              <w:t xml:space="preserve"> исполнитель,соисполнитель,участник  </w:t>
              <w:br/>
              <w:t xml:space="preserve">  (должность ФИО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      результат  (краткое описание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Долгосрочное финансовое планирование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 мероприятие 1.1                  Разработка и реализация механизмов контроля за исполнением доходов консолидированного бюджета Красносулинского городского поселения и снижением недоимк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ойчивой положительной динамики поступлений по всем видам налоговых и неналогов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мероприятие 1.2 </w:t>
            </w:r>
            <w:r>
              <w:rPr>
                <w:color w:val="000000"/>
                <w:sz w:val="28"/>
                <w:szCs w:val="28"/>
              </w:rPr>
              <w:t>Формирование расходов бюджета городского поселения в соответствии с муниципальными программам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 событие программы 1.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          мероприятие 2.1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одготовка проектов решений Собрания депутатов, нормативных правовых актов Администрации Красносулинского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2.2 Планирование бюджетных ассигнований резервного фонда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Красносулинского город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воевременное выделение бюджетных средств по решениям Администрации Красносулинского городского поселения в соответствии с требованиями бюджет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3 Обеспечение деятельности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4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ланирования и  исполнения расходов бюджета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2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«Управление муниципальным долгом Красносулинского городского посел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единой политики муниципальных заимствований Красносулинского городского поселения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охранение объема муниципального долга Красносулинского 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 Планирование бюджетных ассигнований на обслуживание муниципального долга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3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расходам на обслуживание 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orient="landscape" w:w="16838" w:h="11906"/>
      <w:pgMar w:left="1134" w:right="680" w:gutter="0" w:header="720" w:top="226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21:00Z</dcterms:created>
  <dc:creator>Гавриленко Ю.А.</dc:creator>
  <dc:description/>
  <cp:keywords/>
  <dc:language>en-US</dc:language>
  <cp:lastModifiedBy>пользователь</cp:lastModifiedBy>
  <cp:lastPrinted>2017-12-28T10:40:00Z</cp:lastPrinted>
  <dcterms:modified xsi:type="dcterms:W3CDTF">2017-12-28T07:40:00Z</dcterms:modified>
  <cp:revision>4</cp:revision>
  <dc:subject/>
  <dc:title/>
</cp:coreProperties>
</file>