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7.12.2017</w:t>
        <w:tab/>
        <w:t xml:space="preserve">                                                     № 219                                            г. Красный Сул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О      внесении      изменений      в      распоряжение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Администрации  Красносулинского   городского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оселения от 27.12.2016 № 284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 утверждении 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ла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еализац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ой  программы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Муниципальная  политика в  Красносулинском    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родском поселении» на 2017 го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целях приведения правовых актов Красносулинского городского поселения в соответствие с действующим законодательством, постановлением Администрации Красносулинского городского поселения от 09.09.2013 № 405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в соответствии с постановлением Администрации Красносулинского городского поселения от 25.10.2013 № 500 «Об утверждении муниципальной программы Красносулинского городского поселения «Муниципальная политика», руководствуясь ст. 33 Устава муниципального образования «Красносулинское городское поселение»,-</w:t>
      </w:r>
    </w:p>
    <w:p>
      <w:pPr>
        <w:pStyle w:val="Heading1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несении изменений  в  распоряжение Администрации  Красносулинского   городского поселения от 27.12.2016 № 284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 утверждении  пла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еализац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й  программы «Муниципальная  политика в  Красносулинском     городском поселении» на 2017 го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Приложение)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2.Отделу финансово-экономического и бухгалтерского учёта  (Панфилова Е.А.) предусмотреть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Муниципальная политика в Красносулинском городском поселении»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 А.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Красносулинского</w:t>
        <w:br/>
        <w:t>городского поселения</w:t>
        <w:tab/>
        <w:tab/>
        <w:tab/>
        <w:tab/>
        <w:tab/>
        <w:tab/>
        <w:tab/>
        <w:t xml:space="preserve">                   Ю. Г. Голуб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вносит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вопросам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аспоря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Красносул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от 05.12.20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54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«Муниципальная политика в Красносулинском городском поселении» на 2017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2730"/>
        <w:gridCol w:w="2507"/>
        <w:gridCol w:w="3118"/>
        <w:gridCol w:w="1057"/>
        <w:gridCol w:w="1033"/>
        <w:gridCol w:w="500"/>
        <w:gridCol w:w="557"/>
        <w:gridCol w:w="557"/>
        <w:gridCol w:w="973"/>
        <w:gridCol w:w="612"/>
      </w:tblGrid>
      <w:tr>
        <w:trPr>
          <w:trHeight w:val="27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 (тыс. руб.)</w:t>
            </w:r>
          </w:p>
        </w:tc>
      </w:tr>
      <w:tr>
        <w:trPr>
          <w:trHeight w:val="17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  <w:tr>
        <w:trPr>
          <w:trHeight w:val="2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Развитие муниципальной службы в Красносулинском городском поселении на 2014-2020 годы»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основы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ой системы управления муниципальной собственностью,  эффективных технологий  и современных методов работы с кадровым резерв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публикация нормативно-правовых актов, проектов правовых актов и иных информационных материалов и прочие типографические услуг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нтикоррупционных механизмов и механизмов выявления и разрешения конфликтов на муниципальной служб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tLeast" w:line="200"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рганов местного самоуправления с общественными объединениями, организациями, добровольными общественными формирования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муниципальную службу квалифицированных молодых специалистов,  укрепление кадрового потенциала органов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деятельности муниципальных служащих, органов местного самоуправления, повышение уровня и гласности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1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рофессиональная адаптация граждан, принятых на муниципальную службу на 2014-2020 годы»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    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наставничества и консультирования граждан, принятых на муниципальную служб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ов введения новых сотрудников в долж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равочно-информационных программ, направленных на адаптацию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дач на период адаптационного пери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ытательного срока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правовой базы, определяющей исполнение обязанностей по планируемой для замещения должности или направлению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2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 и их профессиональной адаптации в период прохождения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36:00Z</dcterms:created>
  <dc:creator>Пользователь</dc:creator>
  <dc:description/>
  <cp:keywords/>
  <dc:language>en-US</dc:language>
  <cp:lastModifiedBy>Администратор</cp:lastModifiedBy>
  <cp:lastPrinted>2016-10-07T11:36:00Z</cp:lastPrinted>
  <dcterms:modified xsi:type="dcterms:W3CDTF">2017-12-28T10:36:00Z</dcterms:modified>
  <cp:revision>2</cp:revision>
  <dc:subject/>
  <dc:title/>
</cp:coreProperties>
</file>