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134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сулинского городского поселения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7.12.2017</w:t>
        <w:tab/>
        <w:t xml:space="preserve">                                                     №   218                                          г. Красный Сул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       утверждении        плана        реализации </w:t>
      </w:r>
    </w:p>
    <w:p>
      <w:pPr>
        <w:pStyle w:val="Heading1"/>
        <w:spacing w:lineRule="auto" w:line="240" w:before="48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муниципальной  программы «Муниципальная   </w:t>
      </w:r>
    </w:p>
    <w:p>
      <w:pPr>
        <w:pStyle w:val="Heading1"/>
        <w:spacing w:lineRule="auto" w:line="240" w:before="48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литика    в    Красносулинском      городском  </w:t>
      </w:r>
    </w:p>
    <w:p>
      <w:pPr>
        <w:pStyle w:val="Heading1"/>
        <w:spacing w:lineRule="auto" w:line="240" w:before="48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селении» на 2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год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целях приведения правовых актов Красносулинского городского поселения в соответствие с действующим законодательством, постановлением Администрации Красносулинского городского поселения от 09.09.2013 № 405 «Об утверждении Порядка разработки, реализации и оценки эффективности муниципальных программ Красносулинского городского поселения и Методических рекомендаций», в соответствии с постановлением Администрации Красносулинского городского поселения от 25.10.2013 № 500 «Об утверждении муниципальной программы Красносулинского городского поселения «Муниципальная политика», руководствуясь ст. 33 Устава муниципального образования «Красносулинское городское поселение»,-</w:t>
      </w:r>
    </w:p>
    <w:p>
      <w:pPr>
        <w:pStyle w:val="Heading1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. Утвердить план реализации муниципальной программы «Муниципальная   политика в Красносулинском   городском  поселении» на 2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год (Приложение)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2.Отделу финансово-экономического и бухгалтерского учёта  (Панфилова Е.А.) предусмотреть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Муниципальная политика в Красносулинском городском поселении».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троль за выполнением данного распоряжения возложить на заместителя Главы Администрации по вопросам развития социальной сферы и муниципальной собственности Грузинова П. А.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Глава Красносулинского</w:t>
        <w:br/>
        <w:t>городского поселения</w:t>
        <w:tab/>
        <w:tab/>
        <w:tab/>
        <w:tab/>
        <w:tab/>
        <w:tab/>
        <w:tab/>
        <w:t xml:space="preserve">                   Ю. Г. Голубов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 вносит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по вопросам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 распоряж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Красносули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 от 27.12.20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218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054"/>
      <w:bookmarkEnd w:id="0"/>
      <w:r>
        <w:rPr>
          <w:rFonts w:cs="Times New Roman" w:ascii="Times New Roman" w:hAnsi="Times New Roman"/>
          <w:sz w:val="28"/>
          <w:szCs w:val="28"/>
        </w:rPr>
        <w:t xml:space="preserve">План реализации муниципальной программы «Муниципальная политика в Красносулинском городском поселении» на 2018 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3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4"/>
        <w:gridCol w:w="2730"/>
        <w:gridCol w:w="2507"/>
        <w:gridCol w:w="3118"/>
        <w:gridCol w:w="1057"/>
        <w:gridCol w:w="1033"/>
        <w:gridCol w:w="500"/>
        <w:gridCol w:w="557"/>
        <w:gridCol w:w="557"/>
        <w:gridCol w:w="973"/>
        <w:gridCol w:w="612"/>
      </w:tblGrid>
      <w:tr>
        <w:trPr>
          <w:trHeight w:val="27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  </w:t>
              <w:b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раткое описание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  (тыс. руб.)</w:t>
            </w:r>
          </w:p>
        </w:tc>
      </w:tr>
      <w:tr>
        <w:trPr>
          <w:trHeight w:val="1777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 бюдж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  <w:br/>
              <w:t>источники</w:t>
            </w:r>
          </w:p>
        </w:tc>
      </w:tr>
      <w:tr>
        <w:trPr>
          <w:trHeight w:val="26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. «Развитие муниципальной службы в Красносулинском городском поселении на 2014-2020 годы»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ой основы муниципальной служб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автоматизированной системы управления муниципальной собственностью,  эффективных технологий  и современных методов работы с кадровым резерв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ая публикация нормативно-правовых актов, проектов правовых актов и иных информационных материалов и прочие типографические услуги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одготовки кадров для муниципальной службы, дополнительного профессионального образования муниципальных служащи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5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антикоррупционных механизмов и механизмов выявления и разрешения конфликтов на муниципальной служб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6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tLeast" w:line="200"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органов местного самоуправления с общественными объединениями, организациями, добровольными общественными формированиям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7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 муниципальную службу квалифицированных молодых специалистов,  укрепление кадрового потенциала органов местного самоуправл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8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контроля деятельности муниципальных служащих, органов местного самоуправления, повышение уровня и гласности муниципальной служб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1.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целевых показателей и бюджетная эффективность подпрограммы 1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. «Профессиональная адаптация граждан, принятых на муниципальную службу на 2014-2020 годы»                                                                                      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     мероприятие 2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наставничества и консультирования граждан, принятых на муниципальную служб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планов введения новых сотрудников в должн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инспектор Мамонова Г.Н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правочно-информационных программ, направленных на адаптацию муниципальных служащи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адач на период адаптационного перио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ытательного срока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5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ой правовой базы, определяющей исполнение обязанностей по планируемой для замещения должности или направлению деятельн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 2.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одготовки кадров для муниципальной службы и их профессиональной адаптации в период прохождения муниципальной служб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Социальная  поддержка лиц из числа муниципальных служащих Администрации Красносулинского городского поесления, имеющих право на получение государственной пенсии за выслугу лет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 государственной пенсии за выслугу лет лицам, замещавшим муниципальные должности и должности муницпальной службы в Красносулинском городском поселен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Социальная поддержка лиц из числа муниципальных служащих Администрации Красносулинского городского  поселения, имеющих право на получение государственной пенсии за выслугу лет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 3.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целевых показателей и бюджетная эффективность подпрограммы 3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8:20:00Z</dcterms:created>
  <dc:creator>Пользователь</dc:creator>
  <dc:description/>
  <cp:keywords/>
  <dc:language>en-US</dc:language>
  <cp:lastModifiedBy>пользователь</cp:lastModifiedBy>
  <cp:lastPrinted>2016-10-07T11:36:00Z</cp:lastPrinted>
  <dcterms:modified xsi:type="dcterms:W3CDTF">2017-12-28T07:30:00Z</dcterms:modified>
  <cp:revision>3</cp:revision>
  <dc:subject/>
  <dc:title/>
</cp:coreProperties>
</file>