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05.12.2017</w:t>
        <w:tab/>
        <w:t xml:space="preserve">                                                     № 197                                            г. Красный Сул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О      внесении      изменений      в      распоряжение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Администрации  Красносулинского   городского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оселения от 27.12.2016 № 284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 утверждении 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а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ализа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ой  программы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Муниципальная  политика в  Красносулинском    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родском поселении» на 2017 го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целях приведения правовых актов Красносулинского городского поселения в соответствие с действующим законодательством, постановлением Администрации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в соответствии с постановлением Администрации Красносулинского городского поселения от 25.10.2013 № 500 «Об утверждении муниципальной программы Красносулинского городского поселения «Муниципальная политика», руководствуясь ст. 30 Устава муниципального образования «Красносулинское городское поселение»,-</w:t>
      </w:r>
    </w:p>
    <w:p>
      <w:pPr>
        <w:pStyle w:val="Heading1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несении изменений  в  распоряжение Администрации  Красносулинского   городского поселения от 27.12.2016 № 284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 утверждении  пла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ализа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й  программы «Муниципальная  политика в  Красносулинском     городском поселении» на 2017 го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Приложение)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.Отделу финансово-экономического и бухгалтерского учёта  (Панфилова Е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политика в Красносулинском городском поселении»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 А.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Ю. Г. Голуб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от 05.12.20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9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на 2017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3118"/>
        <w:gridCol w:w="1057"/>
        <w:gridCol w:w="1033"/>
        <w:gridCol w:w="500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4-202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венными объединениями, организациями, добровольными общественными формировани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 укрепление кадрового потенциала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я должности или направлению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19:00Z</dcterms:created>
  <dc:creator>Пользователь</dc:creator>
  <dc:description/>
  <cp:keywords/>
  <dc:language>en-US</dc:language>
  <cp:lastModifiedBy>Администратор</cp:lastModifiedBy>
  <cp:lastPrinted>2016-10-07T11:36:00Z</cp:lastPrinted>
  <dcterms:modified xsi:type="dcterms:W3CDTF">2017-12-06T08:19:00Z</dcterms:modified>
  <cp:revision>2</cp:revision>
  <dc:subject/>
  <dc:title/>
</cp:coreProperties>
</file>