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09.2016</w:t>
        <w:tab/>
        <w:t xml:space="preserve">                                      № 147                                  г. Красный С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172" w:hRule="atLeast"/>
        </w:trPr>
        <w:tc>
          <w:tcPr>
            <w:tcW w:w="4536" w:type="dxa"/>
            <w:tcBorders/>
          </w:tcPr>
          <w:p>
            <w:pPr>
              <w:pStyle w:val="Style2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убличных слушаний по проекту внесения изменений в Правила землепользования и застройки и Генеральный план муниципального образования «Красносулинское городское поселение»</w:t>
            </w:r>
          </w:p>
        </w:tc>
      </w:tr>
    </w:tbl>
    <w:p>
      <w:pPr>
        <w:pStyle w:val="Style21"/>
        <w:widowControl/>
        <w:spacing w:before="7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72" w:after="0"/>
        <w:jc w:val="both"/>
        <w:rPr/>
      </w:pPr>
      <w:r>
        <w:rPr>
          <w:sz w:val="28"/>
          <w:szCs w:val="28"/>
        </w:rPr>
        <w:tab/>
        <w:t>В соответствии со ст. 24, 28, 31-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в муниципальном образовании «Красносулинское городское поселение», утверждённое решением Собрания депутатов Красносулинского городского поселения от 06.09.2007 № 29, руководствуясь Уставом муниципального образования «Красносулинское городское поселение»,–</w:t>
      </w:r>
    </w:p>
    <w:p>
      <w:pPr>
        <w:pStyle w:val="Style21"/>
        <w:widowControl/>
        <w:spacing w:before="7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72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  <w:r>
        <w:rPr>
          <w:sz w:val="28"/>
          <w:szCs w:val="28"/>
        </w:rPr>
        <w:tab/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widowControl/>
        <w:spacing w:before="72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внесения изменений в Правила землепользования и застройки и Генеральный план муниципального образования «Красносулинское городское поселение» (далее проект)  в форме встречи с заинтересованными и приглашенными участниками публичных слушаний (далее -встреча). </w:t>
      </w:r>
    </w:p>
    <w:p>
      <w:pPr>
        <w:pStyle w:val="Style21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ределить организатором публичных слушаний комиссию по подготовке проекта внесения изменений в Правила землепользования и застройки и Генеральный план муниципального образования «Красносулинское городское поселение».</w:t>
      </w:r>
    </w:p>
    <w:p>
      <w:pPr>
        <w:pStyle w:val="Style21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: </w:t>
      </w:r>
    </w:p>
    <w:p>
      <w:pPr>
        <w:pStyle w:val="Style2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место проведения публичных слушаний: актовый зал Детской школы искусств № 1 по адресу: г. Красный Сулин, ул. Первомайская, 7; </w:t>
      </w:r>
    </w:p>
    <w:p>
      <w:pPr>
        <w:pStyle w:val="Style2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форма публичных слушаний: открытое заседание постоянной комиссии Собрания депутатов Красносулинского городского поселения;</w:t>
      </w:r>
    </w:p>
    <w:p>
      <w:pPr>
        <w:pStyle w:val="Style2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дата и время проведения публичных слушаний: 14.10.2016 в 17.00 часов;</w:t>
      </w:r>
    </w:p>
    <w:p>
      <w:pPr>
        <w:pStyle w:val="Style2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место размещения проекта: Администрация Красносулинского городского полселения, отдел по вопросам жизнеобеспечения по адресу: г. Красный Сулин, ул. Первомайская, 2, каб. 27, и на официальном сайте Администрации Красносулинского городского поселения;</w:t>
      </w:r>
    </w:p>
    <w:p>
      <w:pPr>
        <w:pStyle w:val="Style2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место приема предложений и замечаний по проекту внесения изменений в Правила землепользования и застройки и Генеральный план муниципального образования «Красносулинское городское поселение»: г. Красный Сулин, ул. Первомайская, 2, каб.27;</w:t>
      </w:r>
    </w:p>
    <w:p>
      <w:pPr>
        <w:pStyle w:val="Style2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дата приема предложений и замечаний по проекту: с  29.09.2016 по 30.10.2016.</w:t>
      </w:r>
    </w:p>
    <w:p>
      <w:pPr>
        <w:pStyle w:val="Style21"/>
        <w:widowControl/>
        <w:ind w:firstLine="708"/>
        <w:jc w:val="both"/>
        <w:rPr/>
      </w:pPr>
      <w:r>
        <w:rPr>
          <w:sz w:val="28"/>
          <w:szCs w:val="28"/>
        </w:rPr>
        <w:t xml:space="preserve">4. Комиссии по подготовке проекта внесения изменений в Правила землепользования и застройки и Генеральный план муниципального образования «Красносулинское городское поселение»: </w:t>
      </w:r>
    </w:p>
    <w:p>
      <w:pPr>
        <w:pStyle w:val="Style2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еспечить подготовку и проведение публичных слушаний в соответствии с требованиями Градостроительного Кодекса Российской Федерации, Положением 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«О порядке организации и проведения публичных слушаний в муниципальном образовании «Красносулинское городское поселение», утвержденное решением Собрания депутатов Красносулинского городского поселения от 06.09.2007 № 29;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2. оповестить правообладателей земельных участков и (или) объектов капитального строительства, находящихся в границах территории Красносулинского городского поселения, в отношении которой осуществлена подготовка указанных изменений;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3. рекомендовать лицам, проживающим на территории Красносулинского городского поселения, применительно к которой подготовлен проект, обладающими правами собственности, аренды, пользования объектами недвижимости, расположенными на указанной территории, проживающим и обладающим объектами недвижимости, расположенными на территориях, примыкающих к территории, применительно к которой подготовлен проект, иным лицам, законные интересы которых могут быть нарушены в связи с реализацией такого проекта, принять участие в публичных слушаниях.</w:t>
      </w:r>
    </w:p>
    <w:p>
      <w:pPr>
        <w:pStyle w:val="Style21"/>
        <w:widowControl/>
        <w:ind w:firstLine="708"/>
        <w:jc w:val="both"/>
        <w:rPr/>
      </w:pPr>
      <w:r>
        <w:rPr>
          <w:sz w:val="28"/>
          <w:szCs w:val="28"/>
        </w:rPr>
        <w:t>5. Настоящее решение подлежит опубликованию (обнародованию) в средствах массовой информации.</w:t>
      </w:r>
    </w:p>
    <w:p>
      <w:pPr>
        <w:pStyle w:val="Style21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по благоустройству, строительству, жилищно-коммунальному хозяйству, транспорту и дорожной деятельности (Колюжный В. А.).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tyle21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расносулинского</w:t>
      </w:r>
    </w:p>
    <w:p>
      <w:pPr>
        <w:pStyle w:val="Style21"/>
        <w:widowControl/>
        <w:jc w:val="both"/>
        <w:rPr/>
      </w:pPr>
      <w:r>
        <w:rPr>
          <w:bCs/>
          <w:sz w:val="28"/>
          <w:szCs w:val="28"/>
        </w:rPr>
        <w:t>городского поселения                                                                       Ю. Г. Голуб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spacing w:lineRule="exact" w:line="278"/>
      <w:ind w:firstLine="247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ind w:firstLine="857"/>
      <w:jc w:val="both"/>
    </w:pPr>
    <w:rPr/>
  </w:style>
  <w:style w:type="paragraph" w:styleId="Style41">
    <w:name w:val="Style4"/>
    <w:basedOn w:val="Normal"/>
    <w:qFormat/>
    <w:pPr>
      <w:spacing w:lineRule="exact" w:line="274"/>
      <w:ind w:firstLine="691"/>
    </w:pPr>
    <w:rPr/>
  </w:style>
  <w:style w:type="paragraph" w:styleId="Style51">
    <w:name w:val="Style5"/>
    <w:basedOn w:val="Normal"/>
    <w:qFormat/>
    <w:pPr>
      <w:spacing w:lineRule="exact" w:line="277"/>
      <w:ind w:firstLine="146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  <w:ind w:firstLine="847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82"/>
      <w:ind w:firstLine="91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5:44:00Z</dcterms:created>
  <dc:creator>Your User Name</dc:creator>
  <dc:description/>
  <cp:keywords/>
  <dc:language>en-US</dc:language>
  <cp:lastModifiedBy>пользователь</cp:lastModifiedBy>
  <cp:lastPrinted>2016-09-26T09:05:00Z</cp:lastPrinted>
  <dcterms:modified xsi:type="dcterms:W3CDTF">2016-10-03T04:29:00Z</dcterms:modified>
  <cp:revision>4</cp:revision>
  <dc:subject/>
  <dc:title/>
</cp:coreProperties>
</file>