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9.09.2016              </w:t>
        <w:tab/>
        <w:tab/>
        <w:tab/>
        <w:t xml:space="preserve"> № 149 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«Отчета о результатах приватизации муниципального имущества муниципального образования «Красносулинское городское поселение» за 2015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Красносулинского городского поселения от 29.06.2006 № 57 «Об утверждении Положения «О приватизации муниципального имущества Красносулинского городского поселения», решением Собрания депутатов Красносулинского городского поселения от 25.12.2014 № 67 «Об утверждении «Прогнозного плана (программы) приватизации муниципального имущества муниципального образования «Красносулинское городское поселение» на 2014-2017 годы»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Макагон Т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Г. Голубов </w:t>
      </w:r>
    </w:p>
    <w:p>
      <w:pPr>
        <w:pStyle w:val="ConsPlusNormal"/>
        <w:widowControl/>
        <w:tabs>
          <w:tab w:val="clear" w:pos="708"/>
          <w:tab w:val="left" w:pos="9781" w:leader="none"/>
        </w:tabs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tabs>
          <w:tab w:val="clear" w:pos="708"/>
          <w:tab w:val="left" w:pos="9781" w:leader="none"/>
        </w:tabs>
        <w:ind w:left="8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PlusNormal"/>
        <w:widowControl/>
        <w:tabs>
          <w:tab w:val="clear" w:pos="708"/>
          <w:tab w:val="left" w:pos="9781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городского поселения от 29.09.2016 № 149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а о результатах приватизации 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расносулинское городское поселение» за 2015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551"/>
        <w:gridCol w:w="1843"/>
        <w:gridCol w:w="2268"/>
        <w:gridCol w:w="1633"/>
        <w:gridCol w:w="1769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лощадь (внутренний обмер)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ата продажи (дата заключения договора купли-продажи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Цена продажи имущества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Цена продажи земельного участк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ый Сулин, ул. Советская, 29 литер В, (строение 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 двухэтажн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ый Сулин, ул. Косиора, 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двухэтажн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ый Сулин, ул. Вокзальная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ый Сулин, ул. Транспортная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ый Сулин, ул. Вокзальная, 20 литер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ый Сулин, ул. Вокзальная, 20 литер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3" w:right="709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02:00Z</dcterms:created>
  <dc:creator>1</dc:creator>
  <dc:description/>
  <cp:keywords/>
  <dc:language>en-US</dc:language>
  <cp:lastModifiedBy>Администратор</cp:lastModifiedBy>
  <cp:lastPrinted>2015-06-03T11:28:00Z</cp:lastPrinted>
  <dcterms:modified xsi:type="dcterms:W3CDTF">2016-09-30T12:02:00Z</dcterms:modified>
  <cp:revision>2</cp:revision>
  <dc:subject/>
  <dc:title>Приложение N 2 к Положению</dc:title>
</cp:coreProperties>
</file>