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3470</wp:posOffset>
                </wp:positionH>
                <wp:positionV relativeFrom="paragraph">
                  <wp:posOffset>-60452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47.6pt;mso-position-vertical-relative:text;margin-left:4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7.2016    </w:t>
        <w:tab/>
        <w:tab/>
        <w:tab/>
        <w:t xml:space="preserve">           № 141                              г. Красный Сулин</w:t>
      </w:r>
    </w:p>
    <w:tbl>
      <w:tblPr>
        <w:tblW w:w="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</w:tblGrid>
      <w:tr>
        <w:trPr>
          <w:trHeight w:val="1172" w:hRule="atLeast"/>
        </w:trPr>
        <w:tc>
          <w:tcPr>
            <w:tcW w:w="44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приложение к решению Собрания депутатов Красносулинского городского поселения от 19.09.2013 № 4 «Об утверждении состава постоянных комиссий Собрания депутатов Красносулинского городского поселения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о снятием полномочий депутата Собрания депутатов Красносулинского городского поселения Свердлова Р. В. по собственному желанию, в соответствии с Регламентом представительного органа Красносулинского городского поселения, руководствуясь  ст. 25 Устава муниципального образования «Красносулинское городское поселение»,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риложение к решению Собрания депутатов Красносулинского городского поселения от 19.09.2013 № 4 «Об утверждении состава постоянных комиссий Собрания депутатов Красносулинского городского поселения»:</w:t>
      </w:r>
    </w:p>
    <w:p>
      <w:pPr>
        <w:pStyle w:val="Normal"/>
        <w:numPr>
          <w:ilvl w:val="1"/>
          <w:numId w:val="2"/>
        </w:numPr>
        <w:ind w:left="0" w:firstLine="7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седателем постоянной комиссии по экономическим реформам, бюджету, налогам и муниципальной собственности Макагон Т. В. вместо Свердлова Р. В.,</w:t>
      </w:r>
    </w:p>
    <w:p>
      <w:pPr>
        <w:pStyle w:val="Normal"/>
        <w:numPr>
          <w:ilvl w:val="1"/>
          <w:numId w:val="2"/>
        </w:numPr>
        <w:ind w:left="0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членом постоянной комиссии по благоустройству, строительству, жилищно-коммунальному хозяйству, транспорту и дорожной деятельности Ковалева М. П. вместо Свердлова Р.В.. 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заместителя председателя Собрания депутатов Красносулинского городского поселения Кошлякова А.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 городского поселения                                  Э. А. Ковалева</w:t>
      </w:r>
    </w:p>
    <w:p>
      <w:pPr>
        <w:pStyle w:val="Normal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/>
        <w:t xml:space="preserve">Приложение </w:t>
      </w:r>
    </w:p>
    <w:p>
      <w:pPr>
        <w:pStyle w:val="Normal"/>
        <w:ind w:left="4820" w:hanging="0"/>
        <w:jc w:val="right"/>
        <w:rPr/>
      </w:pPr>
      <w:r>
        <w:rPr/>
        <w:t>к проекту решения Собрания</w:t>
      </w:r>
    </w:p>
    <w:p>
      <w:pPr>
        <w:pStyle w:val="Normal"/>
        <w:ind w:left="4820" w:hanging="0"/>
        <w:jc w:val="right"/>
        <w:rPr/>
      </w:pPr>
      <w:r>
        <w:rPr/>
        <w:t>депутатов Красносулинского</w:t>
      </w:r>
    </w:p>
    <w:p>
      <w:pPr>
        <w:pStyle w:val="Normal"/>
        <w:ind w:left="4820" w:hanging="0"/>
        <w:jc w:val="right"/>
        <w:rPr/>
      </w:pPr>
      <w:r>
        <w:rPr/>
        <w:t xml:space="preserve">городского поселения от  29.07.2016 №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брания</w:t>
      </w:r>
    </w:p>
    <w:p>
      <w:pPr>
        <w:pStyle w:val="Normal"/>
        <w:jc w:val="right"/>
        <w:rPr/>
      </w:pPr>
      <w:r>
        <w:rPr/>
        <w:t>депутатов Красносулинского</w:t>
      </w:r>
    </w:p>
    <w:p>
      <w:pPr>
        <w:pStyle w:val="Normal"/>
        <w:jc w:val="right"/>
        <w:rPr/>
      </w:pPr>
      <w:r>
        <w:rPr/>
        <w:t>городского поселения от 19.09.2013 № 4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комиссий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Постоянная комиссия по вопросам местного самоуправления, связям с общественными организациями и средствами массовой информ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Вертий В.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: Ковалёв М. П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Потапов А. И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Смирных И. С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экономическим реформам, бюджету, налогам и муниципальной собственности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Макагон Т. В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: Дмитриевская О. Я.,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Сушков В. В.,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Шецко Т.В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благоустройству, строительству, жилищно-коммунальному хозяйству, транспорту и дорожной деятельности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Колюжный В. 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: Жерневский А. Ю.,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овалев М. П.,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мирных И. С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>Постоянная комиссия по социальным вопросам, защите прав граждан и охране общественного порядк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Корчагина Т. 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: Кравцова З. А.,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Рац Д. А.,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Сушков В. В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мандатным вопросам и депутатской э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Фатфулин В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комиссии: Баташов Н. А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Дарчик Ю. М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Нарижняк О. О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6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33:00Z</dcterms:created>
  <dc:creator>1</dc:creator>
  <dc:description/>
  <cp:keywords/>
  <dc:language>en-US</dc:language>
  <cp:lastModifiedBy>Администратор</cp:lastModifiedBy>
  <cp:lastPrinted>2013-09-20T15:56:00Z</cp:lastPrinted>
  <dcterms:modified xsi:type="dcterms:W3CDTF">2016-08-05T04:33:00Z</dcterms:modified>
  <cp:revision>2</cp:revision>
  <dc:subject/>
  <dc:title>Приложение N 2 к Положению</dc:title>
</cp:coreProperties>
</file>