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остовская область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9.06.2016             </w:t>
        <w:tab/>
        <w:tab/>
        <w:tab/>
        <w:t xml:space="preserve"> №  137</w:t>
        <w:tab/>
        <w:tab/>
        <w:t xml:space="preserve">           г. Красный Су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Красносулинского городского поселения от 26.05.2016 № 135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«О согласовании на заключение</w:t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кредитного договор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10" w:firstLine="540"/>
        <w:jc w:val="both"/>
        <w:rPr/>
      </w:pPr>
      <w:r>
        <w:rPr>
          <w:sz w:val="28"/>
          <w:szCs w:val="28"/>
        </w:rPr>
        <w:t>В целях пополнения оборотных средств Муниципального унитарного предприятия «Красносулинские городские теплосети» для погашения образовавшейся задолженности за природный газ и электроэнергию, в соответствии со статьями 18, 20, 23, 24 Федерального закона от 14.11.2002 № 161-ФЗ «О государственных и муниципальных унитарных предприятиях», со ст. 6 Федерального закона от 16.07.1998 № 102-ФЗ «Об ипотеке (залоге недвижимости)», Областным законом от 28.12.2005 № 436-ЗС «О местном самоуправлении в Ростовской области»,  Федеральным законом от 06.10.2003 № 131-ФЗ «Об общих принципах организации местного самоуправления в Российской Федерации», руководствуясь ст. 24 Устава муниципального образования «Красносулинское городское поселение»,–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брания депутатов Красносулинского городского поселения от 26.05.2016 № 135 «О согласовании на заключение кредитного договор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ункте 1.1. слова «152000 (сто пятьдесят две тысячи) рублей» заменить словами «140000 (сто сорок тысяч рублей)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 в пункте 1.2. слова «под гарантийное письмо» заменить словами «под муниципальную гарантию» и добавить словами «под поручительство: физических лиц – Легкова Георгия Олеговича, Ретровского Алексея Сергеевича; юридических лиц – Администрации Красносулинского городского поселения в виде муниципальной гарант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ункт 3 считать пунктом 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обавить пункт 3: «Настоящее решение вступает в силу со дня его официального опубликования (обнародования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по экономической реформе, бюджету, налогам и муниципальной собственности (Свердлов Р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сули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Ю. Г. Голубов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29:00Z</dcterms:created>
  <dc:creator>1</dc:creator>
  <dc:description/>
  <cp:keywords/>
  <dc:language>en-US</dc:language>
  <cp:lastModifiedBy>Администратор</cp:lastModifiedBy>
  <cp:lastPrinted>2016-06-29T09:21:00Z</cp:lastPrinted>
  <dcterms:modified xsi:type="dcterms:W3CDTF">2016-06-30T04:29:00Z</dcterms:modified>
  <cp:revision>2</cp:revision>
  <dc:subject/>
  <dc:title>Приложение N 2 к Положению</dc:title>
</cp:coreProperties>
</file>