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bookmarkStart w:id="0" w:name="OLE_LINK16"/>
      <w:bookmarkStart w:id="1" w:name="OLE_LINK15"/>
      <w:bookmarkEnd w:id="0"/>
      <w:bookmarkEnd w:id="1"/>
      <w:r>
        <w:rPr>
          <w:smallCaps/>
        </w:rPr>
        <w:t xml:space="preserve">            </w:t>
      </w:r>
      <w:r>
        <w:rPr>
          <w:smallCaps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ab/>
        <w:tab/>
        <w:t xml:space="preserve">         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Ростовская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улинский район                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5.2016     </w:t>
        <w:tab/>
        <w:tab/>
        <w:tab/>
        <w:tab/>
        <w:t xml:space="preserve"> № 136 </w:t>
        <w:tab/>
        <w:t xml:space="preserve">           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  присвоении     звания    «Почётный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ин                 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            «Красносул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» Овчаровой М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ие комиссии по рассмотрению материалов по присвоению звания «Почётный гражданин муниципального образования «Красносулинское городское поселение» о присвоении указанного звания Овчаровой Марии Васильевне за многолетний добросовестный труд,    общественную работу и активное участие в жизни города Красный Сулин,  руководствуясь ст. 24 Устава муниципального образования «Красносулинское городское поселение», Положением о присвоении звания «Почётный гражданин муниципального образования «Красносулинское городское поселение»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Присвоить звание «Почётный гражданин муниципального образования «Красносулинское городское поселение» Овчаровой Марии Васильевне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ым вопросам, защите прав граждан и охране общественного порядка (Корчагина Т. 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Ю. Г. Голу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19:00Z</dcterms:created>
  <dc:creator>z</dc:creator>
  <dc:description/>
  <cp:keywords/>
  <dc:language>en-US</dc:language>
  <cp:lastModifiedBy>Администратор</cp:lastModifiedBy>
  <dcterms:modified xsi:type="dcterms:W3CDTF">2016-05-27T05:19:00Z</dcterms:modified>
  <cp:revision>2</cp:revision>
  <dc:subject/>
  <dc:title/>
</cp:coreProperties>
</file>