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6.05.2016             </w:t>
        <w:tab/>
        <w:tab/>
        <w:tab/>
        <w:t xml:space="preserve"> № 135   </w:t>
        <w:tab/>
        <w:tab/>
        <w:t xml:space="preserve">           г. Красный Су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на заключение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дитного договор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1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ополнения оборотных средств Муниципального унитарного предприятия «Красносулинские городские теплосети» для погашения образовавшейся задолженности за природный газ и электроэнергию, в соответствии со статьями 18, 20, 23, 24 Федерального закона от 14.11.2002 № 161-ФЗ «О государственных и муниципальных унитарных предприятиях», со ст. 6 Федерального закона от 16.07.1998 № 102-ФЗ «Об ипотеке (залоге недвижимости)», Областным законом от 28.12.2005 № 436-ЗС «О местном самоуправлении в Ростовской области»,  Федеральным законом от 06.10.2003 № 131-ФЗ «Об общих принципах организации местного самоуправления в Российской Федерации», руководствуясь ст. 24 Устава муниципального образования «Красносулинское городское поселение»,–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РЕШИЛО: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 заключение с Открытым акционерным обществом Коммерческий Банк «Центр-инвест» кредитного договора на предоставление кредитной линии лимитом выдачи в размере 14 000 000 (четырнадцать миллионов) рублей сроком на 12 (двенадцать) месяцев, с ежемесячной уплатой процентов за пользование кредитом в размере 13,0 % годовых, одновременной платой за установку лимита кредитной линии в размере 152000 (сто пятьдесят две тысячи) рублей и направлением Муниципальным унитарным предприят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расносулинские городские теплосети» привлекаемых кредитных средств для погашения образовавшейся задолженности за природный газ и электроэнерг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 заключение с Открытым акционерным обществом Коммерческий Банк «Центр-инвест» в обеспечении кредитных обязательств Муниципального унитарного предприятия «Красносулинские городские теплосети» договора под гарантийное письмо Администрации Красносулин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му унитарному предприятию «Красносулинские городские теплосети» (Легков Г.О.) использовать денежные средства, предназначенные для погашения образовавшейся задолженности за природный газ и электроэнергию, строго по целевому назнач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экономической реформе, бюджету, налогам и муниципальной собственности (Свердлов Р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сулин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 Ю. Г. Голубов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22:00Z</dcterms:created>
  <dc:creator>1</dc:creator>
  <dc:description/>
  <cp:keywords/>
  <dc:language>en-US</dc:language>
  <cp:lastModifiedBy>Администратор</cp:lastModifiedBy>
  <cp:lastPrinted>2014-05-08T09:29:00Z</cp:lastPrinted>
  <dcterms:modified xsi:type="dcterms:W3CDTF">2016-05-27T05:22:00Z</dcterms:modified>
  <cp:revision>2</cp:revision>
  <dc:subject/>
  <dc:title>Приложение N 2 к Положению</dc:title>
</cp:coreProperties>
</file>