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04.2016              </w:t>
        <w:tab/>
        <w:tab/>
        <w:tab/>
        <w:t xml:space="preserve">  № 126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федеральной собственности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3.06.2006 № 374 «</w:t>
      </w:r>
      <w:r>
        <w:rPr>
          <w:color w:val="000000"/>
          <w:sz w:val="28"/>
          <w:szCs w:val="28"/>
          <w:shd w:fill="FFFFFF" w:val="clear"/>
        </w:rPr>
        <w:t>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</w:t>
      </w:r>
      <w:r>
        <w:rPr>
          <w:sz w:val="28"/>
          <w:szCs w:val="28"/>
        </w:rPr>
        <w:t>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федеральной собственности в муниципальную собственность муниципального образования «Красносулинское городское поселение» согласно приложению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предоставить в Территориальное управление Федерального агентства по управлению государственным имуществом в Ростовской области (ТУ Росимущества в Ростовской области) перечень передава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Г. Голуб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8.04.2016 № 12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федеральной собственности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252"/>
        <w:gridCol w:w="2346"/>
        <w:gridCol w:w="19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Новоселовская, дом № 30, кв. 8, г. Красный Сулин, Красносулинский район, Ростовская область, 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:53:0000013: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04:00Z</dcterms:created>
  <dc:creator>1</dc:creator>
  <dc:description/>
  <cp:keywords/>
  <dc:language>en-US</dc:language>
  <cp:lastModifiedBy>Администратор</cp:lastModifiedBy>
  <cp:lastPrinted>2016-04-26T15:13:00Z</cp:lastPrinted>
  <dcterms:modified xsi:type="dcterms:W3CDTF">2016-05-05T10:04:00Z</dcterms:modified>
  <cp:revision>2</cp:revision>
  <dc:subject/>
  <dc:title>Приложение N 2 к Положению</dc:title>
</cp:coreProperties>
</file>