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04.2016              </w:t>
        <w:tab/>
        <w:tab/>
        <w:tab/>
        <w:t xml:space="preserve">  № 125  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ешением Собрания депутатов Красносулинского района Ростовской области от 29.03.2016 № 103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ешением Собрания депутатов Красносулинского района Ростовской области от 22.04.2016 № 113 «О согласовании перечня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ых образований городских и сельских поселений», руководствуясь ст. 24 Устава муниципального образования «Красносулинское городское поселение»,</w:t>
      </w:r>
    </w:p>
    <w:p>
      <w:pPr>
        <w:pStyle w:val="Normal"/>
        <w:ind w:right="21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перечень имущества, передаваемого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земельных, имущественных отношений и предпринимательства Администрации Красносулинского городского поселения оформить прием имущества в установленном порядке актами приема-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ого городского поселения</w:t>
        <w:tab/>
        <w:tab/>
        <w:tab/>
        <w:tab/>
        <w:tab/>
        <w:t xml:space="preserve">         Э. А. Ковалё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Приложение к решению </w:t>
      </w:r>
    </w:p>
    <w:p>
      <w:pPr>
        <w:pStyle w:val="ConsPlusNormal"/>
        <w:widowControl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сулинского город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от 28.04.2016 № 12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муще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передаче из муниципальной собственности муниципального образования «Красносулинский район» в муниципальную собственность муниципального образования «Красносулинское город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3118"/>
        <w:gridCol w:w="1779"/>
        <w:gridCol w:w="21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тяженность, объем, количество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их лиц – балансодержателей имущества</w:t>
            </w:r>
          </w:p>
        </w:tc>
      </w:tr>
      <w:tr>
        <w:trPr/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улинское городское поселение</w:t>
            </w:r>
          </w:p>
        </w:tc>
      </w:tr>
      <w:tr>
        <w:trPr>
          <w:trHeight w:val="1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эрозольный генера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пус крематора КД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елка с блоком 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пределитель-ный газопро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3-й Рабочий - 4-й Рабочий, г. Красный Сулин, Красносулинский р-н, Ростовская об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 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84, г. Красный Сулин, Красносулинский район, Ростовская обл., 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экз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расносулинский район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00:00Z</dcterms:created>
  <dc:creator>1</dc:creator>
  <dc:description/>
  <cp:keywords/>
  <dc:language>en-US</dc:language>
  <cp:lastModifiedBy>Администратор</cp:lastModifiedBy>
  <cp:lastPrinted>2016-05-05T13:50:00Z</cp:lastPrinted>
  <dcterms:modified xsi:type="dcterms:W3CDTF">2016-05-05T10:00:00Z</dcterms:modified>
  <cp:revision>2</cp:revision>
  <dc:subject/>
  <dc:title>Приложение N 2 к Положению</dc:title>
</cp:coreProperties>
</file>