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smallCaps/>
          <w:lang w:val="en-US" w:eastAsia="en-US"/>
        </w:rPr>
        <w:drawing>
          <wp:inline distT="0" distB="0" distL="0" distR="0">
            <wp:extent cx="562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Ростовская область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Красносулинский район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Собрание депутатов Красносулинского городского поселения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ЕШЕНИЕ</w:t>
      </w:r>
      <w:bookmarkStart w:id="0" w:name="_GoBack"/>
      <w:bookmarkEnd w:id="0"/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24.11.2016                                                     №</w:t>
      </w:r>
      <w:r>
        <w:rPr>
          <w:rStyle w:val="Appleconvertedspace"/>
          <w:b/>
          <w:bCs/>
          <w:color w:val="000000"/>
        </w:rPr>
        <w:t> </w:t>
      </w:r>
      <w:r>
        <w:rPr>
          <w:bCs/>
          <w:color w:val="000000"/>
        </w:rPr>
        <w:t>158</w:t>
      </w:r>
      <w:r>
        <w:rPr>
          <w:rStyle w:val="Appleconvertedspace"/>
          <w:bCs/>
          <w:color w:val="000000"/>
        </w:rPr>
        <w:t> </w:t>
      </w:r>
      <w:r>
        <w:rPr>
          <w:rStyle w:val="Appleconvertedspace"/>
          <w:b/>
          <w:bCs/>
          <w:color w:val="000000"/>
        </w:rPr>
        <w:tab/>
        <w:tab/>
        <w:tab/>
      </w:r>
      <w:r>
        <w:rPr>
          <w:color w:val="000000"/>
        </w:rPr>
        <w:t>г. Красный Сулин</w:t>
      </w:r>
    </w:p>
    <w:p>
      <w:pPr>
        <w:pStyle w:val="Style16"/>
        <w:shd w:fill="FFFFFF" w:val="clear"/>
        <w:spacing w:before="0" w:after="0"/>
        <w:ind w:right="49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right="4968" w:hanging="0"/>
        <w:jc w:val="both"/>
        <w:rPr>
          <w:color w:val="000000"/>
        </w:rPr>
      </w:pPr>
      <w:r>
        <w:rPr>
          <w:color w:val="000000"/>
        </w:rPr>
        <w:t>О внесении изменений в решение Собрания депутатов Красносулинского городского поселения от 16.06.2011 № 152 «Об утверждении Правил землепользования и застройки Красносулинского городского поселения»</w:t>
      </w:r>
    </w:p>
    <w:p>
      <w:pPr>
        <w:pStyle w:val="Style16"/>
        <w:shd w:fill="FFFFFF" w:val="clear"/>
        <w:spacing w:before="0" w:after="0"/>
        <w:ind w:right="49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Руководствуясь положениями части 1 статьи 33 Градостроительного кодекса Российской Федерации от 29.12.2004г. №190-ФЗ, пункта 20 части 1 статьи 14 Федерального закона от 06.10.2003 №131-ФЗ «Об общих принципах организации местного самоуправления в Российской Федерации», с учётом протокола публичных слушаний по проекту внесения изменений в Генеральный план и Правила землепользования и застройки Красносулинского городского поселения и заключения о результатах публичных слушаний от 14 ноября 2016г., руководствуясь статьей 30 Устава Красносулинского городского поселения, 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color w:val="000000"/>
        </w:rPr>
        <w:t>СОБРАНИЕ ДЕПУТАТОВ РЕШИЛО: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360"/>
        <w:jc w:val="both"/>
        <w:rPr/>
      </w:pPr>
      <w:r>
        <w:rPr>
          <w:color w:val="000000"/>
        </w:rPr>
        <w:t>Внести в Правила землепользования и застройки Красносулинского городского поселения (далее – Правила), утверждённые решением Собрания депутатов Красносулинского городского поселения 16.06.2011 № 152, следующие изменения: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000000"/>
        </w:rPr>
        <w:t>1.1. Утвердить градостроительные регламенты в новой редакции и назначить основные, условно-разрешенные и вспомогательные виды разрешенного использования в Правилах с учетом Приказа Министерства экономического развития РФ от 01.09.2014 № 540 "Об утверждении классификатора видов разрешенного использования земельных участков", в редакции от 30.09.2015 №709 (приложение 1 к настоящему решению)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000000"/>
        </w:rPr>
        <w:t>1.2. Назначить предельные параметры разрешенного использования земельных участков в каждом градостроительном регламенте для всех градостроительных зон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000000"/>
        </w:rPr>
        <w:t>1.3. Заменить графическую часть карты границ территориальных зон Правил с учетом следующих изменений: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000000"/>
        </w:rPr>
        <w:t>1.3.1. уточнить территорию под городской свалкой зоны С-2/02 (пос. 50 лет Октября) по фактическим границам, в соответствии с конфигурацией земельных участков;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1.3.2. уточнить территорию кладбища по ул. Центральная зоны С-2/02 (пос. Несветай-ГРЭС) по фактическим границам задействованной территории;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000000"/>
        </w:rPr>
        <w:t>1.3.3. добавить зону ИТ/14 из зоны Р-1/13 северо-западнее ул. Центральной (пос. Несветай-ГРЭС) под существующей блочно-модульной котельной;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000000"/>
        </w:rPr>
        <w:t>1.3.4. удалить зону ПЗ-14 за счет увеличения зоны СХ-1/15 в соответствии с фактическим использованием территории под сельскохозяйственное производство;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000000"/>
        </w:rPr>
        <w:t>1.3.5. добавить зоны – СХ-1/24 северо-западнее ул. Виноградная, СХ-1/25 севернее ул. Урожайная и зону Ж-1/49 южнее ул. Коммунистической из зоны Р-1/17 (пос. Клевцово) по фактическому использованию для сельскохозяйственного производства и жилую застройку соответственно;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000000"/>
        </w:rPr>
        <w:t>1.3.6. изменить зону ПК/34 на зону СХ-1/23 по ул. Центральная (пос. Несветай-ГРЭС) и зону ПК/22 по ул. Гагарина (пос. Казачий) на зону СХ-1/22 в соответствии с фактическим использованием под первичную переработку сельскохозяйственной продукции;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000000"/>
        </w:rPr>
        <w:t>1.3.7. уточнить конфигурацию зоны ПК/34 по ул. Депутатская за счет увеличения зоны Ж-1/41 под развитие жилищного строительства;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1.3.8. уточнить конфигурацию зоны Ж-1/42 по ул. Сулинская за счет увеличения зоны ПК/34 под развитие предпринимательской деятельности;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1.3.9. добавить зону малоэтажной жилой застройки с ограничением ведения хозяйственной деятельности Ж-4/1 из зоны Р-5/01 западнее Несветайского водохранилища под ранее учтенные земельные участки для строительства жилья и ведения садоводства;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000000"/>
        </w:rPr>
        <w:t>1.3.10. добавить зону ПК/37 по ул. Парковая ранее учтенных земель занятых гаражами и объекта торговли за Парком культуры и отдыха им. А. Сулина;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000000"/>
        </w:rPr>
        <w:t>1.3.11. добавить зону ОД/15 из зоны Ж-1/13 по ул. Фурманова под существующим объектом общественного питания – кафе «Очаг»;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1.3.12. добавить зону ОД/09 из зоны ОС/16 по ул. Мокроусова под существующими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ъектами торговли;</w:t>
      </w:r>
    </w:p>
    <w:p>
      <w:pPr>
        <w:pStyle w:val="Style16"/>
        <w:numPr>
          <w:ilvl w:val="2"/>
          <w:numId w:val="3"/>
        </w:numPr>
        <w:shd w:fill="FFFFFF" w:val="clear"/>
        <w:spacing w:before="0" w:after="0"/>
        <w:ind w:left="0" w:firstLine="360"/>
        <w:jc w:val="both"/>
        <w:rPr/>
      </w:pPr>
      <w:r>
        <w:rPr>
          <w:color w:val="000000"/>
        </w:rPr>
        <w:t>добавить зону Ж-1/50 по ул. 47-й Гвардейской дивизии (пос. Юркин Кут) и добавить санитарно-защитную зону С-4/09 от существующего кладбища за счет зоны Р-1/01 под развитие жилищного строительства;</w:t>
      </w:r>
    </w:p>
    <w:p>
      <w:pPr>
        <w:pStyle w:val="Style16"/>
        <w:numPr>
          <w:ilvl w:val="2"/>
          <w:numId w:val="3"/>
        </w:numPr>
        <w:shd w:fill="FFFFFF" w:val="clear"/>
        <w:spacing w:before="0" w:after="0"/>
        <w:ind w:left="0" w:firstLine="360"/>
        <w:jc w:val="both"/>
        <w:rPr/>
      </w:pPr>
      <w:r>
        <w:rPr>
          <w:color w:val="000000"/>
        </w:rPr>
        <w:t>увеличить зону Ж-1/15 севернее ул. Донская (пос. Казачий) и добавить санитарно-защитную зону С-4/08 от существующего кладбища за счет зоны Р-1/05 под развитие жилищного строительства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color w:val="000000"/>
        </w:rPr>
        <w:t>Внести в том 1 (пояснительная записка) Генерального плана Красносулинского городского поселения, утверждённый решением Собрания депутатов Красносулинского городского поселения от 27.01.2011 № 131 следующие изменения: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дополнить п. 1.6 «Городская черта» следующими абзацем: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«Земли Красносулинского городского поселения состоят из категории земель – «земли населенных пунктов», за исключением территории, задействованной под городскую свалку для сбора твердых бытовых отходов. Указанная территория входит в состав черты г. Красный Сулин и относится к категории земель – «земли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» на земельных участках с кадастровыми № 61:53:0000006:1 и № 61:53:0000006:3 общей площадью 12,5 га.»;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дополнить часть 4.17 в таблице «Основные технико-экономические показатели» пунктом 1.17 следующего содержания: «территория земель промышленности в составе черты населенного пункта (современное состояние) – 12,5 га»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Настоящее решение подлежит опубликованию (обнародованию) в средствах массовой информации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Контроль за выполнением настоящего решения возложить на постоянную комиссию по благоустройству, строительству, жилищно-коммунальному хозяйству, транспорту и дорожной деятельности (Колюжный В. А.).</w:t>
      </w:r>
    </w:p>
    <w:p>
      <w:pPr>
        <w:pStyle w:val="Style16"/>
        <w:shd w:fill="FFFFFF" w:val="clear"/>
        <w:spacing w:before="0" w:after="0"/>
        <w:ind w:left="4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left="4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Глава Красносулинского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ородского поселения</w:t>
        <w:tab/>
        <w:tab/>
        <w:tab/>
        <w:tab/>
        <w:tab/>
        <w:tab/>
        <w:tab/>
        <w:t xml:space="preserve">Ю. Г. Голуб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5:00:00Z</dcterms:created>
  <dc:creator>пользователь</dc:creator>
  <dc:description/>
  <cp:keywords/>
  <dc:language>en-US</dc:language>
  <cp:lastModifiedBy>Администратор</cp:lastModifiedBy>
  <cp:lastPrinted>2016-11-21T11:35:00Z</cp:lastPrinted>
  <dcterms:modified xsi:type="dcterms:W3CDTF">2016-11-25T05:00:00Z</dcterms:modified>
  <cp:revision>2</cp:revision>
  <dc:subject/>
  <dc:title/>
</cp:coreProperties>
</file>