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24.11.2016  </w:t>
        <w:tab/>
        <w:tab/>
        <w:tab/>
        <w:tab/>
        <w:t xml:space="preserve">             № 154      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4678" w:leader="none"/>
        </w:tabs>
        <w:ind w:right="4678" w:hanging="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О внесении изменений в решение Собрания депутатов Красносулинского городского поселения от 11.11.2015 № 103 «Об особенностях регулирования бюджетных правоотношений в Красносулинском городском поселении в 2015 и 2016 годах»</w:t>
      </w:r>
    </w:p>
    <w:p>
      <w:pPr>
        <w:pStyle w:val="ConsNormal"/>
        <w:widowControl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уководствуясь статьей 24 Устава муниципального образования «Красносулинского городского поселения»,-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СОБРАНИЕ  ДЕПУТАТОВ  РЕШИЛО:</w:t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7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1. Внести в решение Собрания депутатов Красносулинского городского поселения от 11.11.2015 № 103 «Об особенностях регулирования бюджетных правоотношений в Красносулинском городском поселении в 2015 и 2016 годах» следующие изменения: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1) Дополнить пунктом 1</w:t>
      </w: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  <w:vertAlign w:val="superscript"/>
        </w:rPr>
        <w:t>1</w:t>
      </w: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 xml:space="preserve"> следующего содержания:</w:t>
      </w:r>
    </w:p>
    <w:p>
      <w:pPr>
        <w:pStyle w:val="Style17"/>
        <w:suppressAutoHyphens w:val="true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i w:val="false"/>
          <w:iCs w:val="false"/>
          <w:sz w:val="24"/>
          <w:szCs w:val="24"/>
        </w:rPr>
        <w:t>«Приостановить до 1 января 2017 года действие абзаца первого и абзаца третьего части 3 статьи 2, части 1 статьи 26, части 1 статьи 27 решения Собрания депутатов Красносулинского городского поселения от 06.09.2007 № 30 «Об утверждении Положения о бюджетном процессе в муниципальном образовании «Красносулинское городское поселение.»;</w:t>
      </w:r>
    </w:p>
    <w:p>
      <w:pPr>
        <w:pStyle w:val="ConsTitle"/>
        <w:widowControl/>
        <w:ind w:right="-3" w:firstLine="709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2) Дополнить пунктом 2</w:t>
      </w:r>
      <w:r>
        <w:rPr>
          <w:rFonts w:eastAsia="MS Mincho;ＭＳ 明朝" w:cs="Times New Roman" w:ascii="Times New Roman" w:hAnsi="Times New Roman"/>
          <w:b w:val="false"/>
          <w:sz w:val="24"/>
          <w:szCs w:val="24"/>
          <w:vertAlign w:val="superscript"/>
        </w:rPr>
        <w:t>1</w:t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 xml:space="preserve"> следующего содержания:</w:t>
      </w:r>
    </w:p>
    <w:p>
      <w:pPr>
        <w:pStyle w:val="ConsTitle"/>
        <w:widowControl/>
        <w:ind w:right="-3" w:firstLine="709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«Установить, что в 2016 году:</w:t>
      </w:r>
    </w:p>
    <w:p>
      <w:pPr>
        <w:pStyle w:val="ConsTitle"/>
        <w:widowControl/>
        <w:ind w:right="-3" w:firstLine="709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1) Администрация Красносулинского городского поселения вносит на рассмотрение и утверждение в Собрание депутатов Красносулинского городского поселения проект решения Собрания депутатов Красносулинского городского поселения о бюджете Красносулинского городского поселения на 2017 год и на плановый период 2018 и 2019 годов не позднее 1 декабря 2016 года;</w:t>
      </w:r>
    </w:p>
    <w:p>
      <w:pPr>
        <w:pStyle w:val="ConsTitle"/>
        <w:widowControl/>
        <w:ind w:right="-3" w:firstLine="709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2) Проект решения Собрания депутатов Красносулинского городского поселения  о бюджете Красносулинского городского поселения на 2017 год и на плановый период 2018 и 2019 годов считается внесенным в срок, если он представлен в Собрание депутатов Красносулинского городского поселения не позднее 1 декабря 2016 года и зарегистрирован в соответствии с Регламентом Собрания депутатов Красносулинскогогородского поселения.»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5.11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5:32:00Z</dcterms:created>
  <dc:creator>1</dc:creator>
  <dc:description/>
  <cp:keywords/>
  <dc:language>en-US</dc:language>
  <cp:lastModifiedBy>Администратор</cp:lastModifiedBy>
  <cp:lastPrinted>2016-11-14T15:25:00Z</cp:lastPrinted>
  <dcterms:modified xsi:type="dcterms:W3CDTF">2016-11-25T05:32:00Z</dcterms:modified>
  <cp:revision>2</cp:revision>
  <dc:subject/>
  <dc:title>Приложение N 2 к Положению</dc:title>
</cp:coreProperties>
</file>