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/>
      </w:pPr>
      <w:r>
        <w:rPr>
          <w:rFonts w:cs="Calibri"/>
          <w:smallCaps/>
          <w:lang w:val="en-US" w:eastAsia="en-US"/>
        </w:rPr>
        <w:t xml:space="preserve">                        </w:t>
      </w:r>
      <w:r>
        <w:rPr>
          <w:smallCaps/>
          <w:lang w:val="en-US" w:eastAsia="en-US"/>
        </w:rPr>
        <w:drawing>
          <wp:inline distT="0" distB="0" distL="0" distR="0">
            <wp:extent cx="562610" cy="5626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mallCaps/>
        </w:rPr>
        <w:t xml:space="preserve">                                                           </w:t>
      </w:r>
    </w:p>
    <w:p>
      <w:pPr>
        <w:pStyle w:val="Normal"/>
        <w:spacing w:lineRule="auto" w:line="240" w:before="0" w:after="0"/>
        <w:ind w:left="2124" w:firstLine="708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Ростовская  область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расносулинский район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 w:ascii="Times New Roman" w:hAnsi="Times New Roman"/>
          <w:small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рание депутатов Красносулинского город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25.12.2015     </w:t>
        <w:tab/>
        <w:tab/>
        <w:tab/>
        <w:tab/>
        <w:t xml:space="preserve">        № 111</w:t>
        <w:tab/>
        <w:t xml:space="preserve">                               г. Красный Сул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оложения  об  участ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                    образова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Красносулинское городское поселение»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ежмуниципальном сотрудничеств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пунктом 4 статьи 8 Федерального закона от 06.10.2003 № 131-ФЗ «Об общих принципах организации местного самоуправления в Российской Федерации», руководствуясь статьями 2 и 4 Устава муниципального образования «Красносулинское городское поселение», –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РАНИЕ ДЕПУТАТОВ РЕШИЛ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оложение об участии муниципального образования «Красносулинское городское поселение»  в межмуниципальном сотрудничестве (Приложение)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средствах массовой информации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решения возложить на постоянную комиссию по вопросам местного самоуправления, связям с общественными организациями и средствами массовой информации (Вертий В. А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расносулин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оселения                                                               Ю. Г. Голуб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сулинского городского поселения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5.12.2015 № 111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31"/>
      <w:bookmarkEnd w:id="0"/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РЯДКЕ УЧАСТИЯ МУНИЦИПАЛЬНОГО ОБРАЗОВАНИЯ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КРАСНОСУЛИНСКОЕ ГОРОДСКОЕ ПОСЕЛЕНИЕ» В МЕЖМУНИЦИПАЛЬНОМ СОТРУДНИЧЕСТВЕ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ее Положение определяет порядок участия муниципального образования «Красносулинское городское поселение» в межмуниципальном сотрудничестве 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«Красносулинское городское поселение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од межмуниципальным сотрудничеством понимается организация взаимодействия, защиты общих интересов муниципального образования «Красносулинское городское поселение»  и иных муниципальных образований в решении вопросов местного значения, осуществляемых в соответствии с настоящим Положением.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и и задачи межмуниципального сотрудничеств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Межмуниципальное сотрудничество осуществляется в интересах населения городского округа в целях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действия развитию местного самоуправ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ражения и защиты общих интересов муниципальных образований;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ышения эффективности решения вопросов местного знач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и взаимодействия органов местного самоуправления муниципальных образований по вопросам местного значения;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динения финансовых средств, материальных и иных ресурсов муниципальных образований для совместного решения вопросов местного знач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мена опытом в области организации и осуществления местного самоуправ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я условий стабильного развития экономики муниципальных образований в интересах повышения жизненного уровня и качества жизни насе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иных целях, не противоречащих действующему законодательств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Для достижения целей в международном и межмуниципальном сотрудничестве определяются следующие задачи органов местного самоуправления Красносулинского городского поселе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работка единых подходов в согласованных сферах деятельности по решению вопросов местного знач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ятие решений по разработке и реализации совместных проектов и программ по решению вопросов местного знач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действие в разработке и внедрении прогрессивных технологий, оборудования и современных методов организации труда в системах жизнеобеспечения муниципальных образован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действие всестороннему развитию городской среды обитания, инфраструктуры социальной сферы, культуры, образования, спорта, возможностей досуга и отдых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мен опытом в различных сферах деятельности Красносулинского городского посе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 задачи, не противоречащие действующему законодательству.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Формы осуществления межмуниципального сотрудничеств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В зависимости от целей и организационно-правового содержания межмуниципальное сотрудничество может осуществляться в трех основных формах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е советов и иных объединений муниципальных образован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лючение договоров и соглашений о сотрудничестве, совместной деятельно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здание хозяйственных и некоммерческих межмуниципальных организац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 Межмуниципальные хозяйственные общества и некоммерческие организации осуществляют свою деятельность в соответствии с Граждански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некоммерческих организациях», иными федеральными законами.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 Участие в межмуниципальном сотрудничестве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В соответствии с принятым решением об участии муниципального образования «Красносулинское городское поселение» в межмуниципальном сотрудничестве Глава Красносулинского городского поселе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ляет интересы Красносулинского городского поселения в межмуниципальных объединениях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имени муниципального образования «Красносулинское городское поселение» подписывает учредительные документы организации межмуниципального сотрудничества, договоры и соглашения об установлении межмуниципальных связей и отношен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действующим законодательством и учредительными документами межмуниципальной организ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Администрация Красносулинского городского поселения в пределах средств, предусматриваемых в местном бюджете на очередной финансовый год, осуществляет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числение (оплату) членских взносов и иных платежей, установленных учредительными документами организации межмуниципального сотрудничеств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е обязательств в соответствии с заключенными договорами и соглашениями об установлении межмуниципальных связей и отношений;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дачу имущества, денежных средств создаваемой организации межмуниципального сотрудниче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стие в проведении мероприятий межмуниципальных объединений, членами которых является муниципальное образование «Красносулинское городское поселение».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рядок прекращения межмуниципального сотрудничеств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Решение о выходе из межмуниципального объединения принимается решением Собрания депутатов Красносулинского городского поселения в соответствии с действующим законодательством и учредительными документами межмуниципальной организ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Расторжение межмуниципального соглашения или договора производится в порядке, установленном действующим законодательством и соответствующим соглашением или договор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3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151F69F600E08DC7F14E8829ED83BDD94D6CCC7A25FD821B868EB5DF5i9h4G" TargetMode="External"/><Relationship Id="rId4" Type="http://schemas.openxmlformats.org/officeDocument/2006/relationships/hyperlink" Target="consultantplus://offline/ref=6151F69F600E08DC7F14E8949DB464D893D59BCCA35BD570E637B000A29DE45Ci5h0G" TargetMode="External"/><Relationship Id="rId5" Type="http://schemas.openxmlformats.org/officeDocument/2006/relationships/hyperlink" Target="consultantplus://offline/ref=6151F69F600E08DC7F14E8829ED83BDD94D9C6C5A35ED821B868EB5DF5i9h4G" TargetMode="External"/><Relationship Id="rId6" Type="http://schemas.openxmlformats.org/officeDocument/2006/relationships/hyperlink" Target="consultantplus://offline/ref=6151F69F600E08DC7F14E8829ED83BDD94D6CCC7A65FD821B868EB5DF5i9h4G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0:41:00Z</dcterms:created>
  <dc:creator>Администратор</dc:creator>
  <dc:description/>
  <cp:keywords/>
  <dc:language>en-US</dc:language>
  <cp:lastModifiedBy>Администратор</cp:lastModifiedBy>
  <cp:lastPrinted>2015-12-21T10:38:00Z</cp:lastPrinted>
  <dcterms:modified xsi:type="dcterms:W3CDTF">2015-12-28T10:41:00Z</dcterms:modified>
  <cp:revision>2</cp:revision>
  <dc:subject/>
  <dc:title/>
</cp:coreProperties>
</file>