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ЕШЕНИЕ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11.2015</w:t>
        <w:tab/>
        <w:tab/>
        <w:tab/>
        <w:tab/>
        <w:tab/>
        <w:t xml:space="preserve"> № 104                    </w:t>
        <w:tab/>
        <w:tab/>
        <w:t xml:space="preserve">        г.Красный Сулин</w:t>
      </w:r>
    </w:p>
    <w:p>
      <w:pPr>
        <w:pStyle w:val="Normal"/>
        <w:rPr/>
      </w:pPr>
      <w:r>
        <w:rPr/>
      </w:r>
    </w:p>
    <w:tbl>
      <w:tblPr>
        <w:tblW w:w="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1172" w:hRule="atLeast"/>
        </w:trPr>
        <w:tc>
          <w:tcPr>
            <w:tcW w:w="4900" w:type="dxa"/>
            <w:tcBorders/>
          </w:tcPr>
          <w:p>
            <w:pPr>
              <w:pStyle w:val="Normal"/>
              <w:rPr/>
            </w:pPr>
            <w:r>
              <w:rPr/>
              <w:t>Об установлении дополнительных</w:t>
            </w:r>
          </w:p>
          <w:p>
            <w:pPr>
              <w:pStyle w:val="Normal"/>
              <w:rPr/>
            </w:pPr>
            <w:r>
              <w:rPr/>
              <w:t xml:space="preserve">оснований признания безнадежными </w:t>
            </w:r>
          </w:p>
          <w:p>
            <w:pPr>
              <w:pStyle w:val="Normal"/>
              <w:rPr/>
            </w:pPr>
            <w:r>
              <w:rPr/>
              <w:t>к взысканию недоимки по местным налогам,</w:t>
            </w:r>
          </w:p>
          <w:p>
            <w:pPr>
              <w:pStyle w:val="Normal"/>
              <w:rPr/>
            </w:pPr>
            <w:r>
              <w:rPr/>
              <w:t xml:space="preserve">задолженности по пеням и штрафам по этим налогам </w:t>
            </w:r>
          </w:p>
        </w:tc>
      </w:tr>
    </w:tbl>
    <w:p>
      <w:pPr>
        <w:pStyle w:val="Normal"/>
        <w:ind w:firstLine="700"/>
        <w:jc w:val="both"/>
        <w:rPr/>
      </w:pPr>
      <w:r>
        <w:rPr/>
        <w:tab/>
      </w:r>
    </w:p>
    <w:p>
      <w:pPr>
        <w:pStyle w:val="Normal"/>
        <w:ind w:firstLine="700"/>
        <w:jc w:val="both"/>
        <w:rPr/>
      </w:pPr>
      <w:r>
        <w:rPr/>
        <w:t>В соответствии с пунктом 3 статьи 59 Налогового кодекса Российской Федерации, Федеральным законом от 06.10.2003 № 131-ФЗ «Об общих принципах местного самоуправления в Российской Федерации», руководствуясь ст.24 Устава муниципального образования «Красносулинское городское поселение»,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Установить дополнительные основания признания безнадежной к взысканию и списания задолженности по местным налогам, числящейся за отдельными налогоплательщика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если сумма основного долга за три года не превышает 300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задолженность по исполнительным листам и судебным приказам при возвращении исполнительного документа, если невозможно установить местонахождение должника – юридического лица или место жительства должника – гражданина, местонахождение имущества должника или получить сведения о наличии принадлежащих ему денежных средств и иных ценностей, находящихся на счетах и во вкладах или на хранении в банках и иных кредитных организациях, а также если у должника отсутствует имущество и доходы, на которые может быть обращено взыскание, и принятые судебным приставом-исполнителем все допустимые законом меры по отысканию его имущества или доходов оказались безрезультатным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задолженность по местным налогам, числящаяся за налогоплательщиками, являющимися физическими лицами, срок взыскания которой в судебном порядке истек;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если на дату принятия решения о списании имеется непогашенная задолженность по местным налогам, срок уплаты по которым наступил до 01.11.2012 го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задолженность, числящуюся за умершими физическими лицами на основании сведений о снятии физического лица с учета в связи со смерть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В понятие задолженности включается недоимка по налогу, суммы пеней и налоговых санкц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Установить, что решение о признании задолженности безнадежной к взысканию и ее списании при наличии оснований, указанных в подпунктах 1,2,3,5 пункта 1 настоящего решения, принимается начальником Межрайонной ИФНС России № 21 по Ростовской области по месту учета налогоплательщика;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при наличии оснований, указанных в подпункте 4 пункта 1,  начальником Межрайонной ИФНС России №21 по Ростовской области по месту учета налогоплательщика – если размер задолженности составляет до 1,0 тыс. рублей включительн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альником Межрайонной ИФНС России №21 по Ростовской области по месту учета налогоплательщика по согласованию с Администрацией Красносулинского городского поселения – если размер задолженности составляет свыше 1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Решение о признании задолженности безнадежной к взысканию и ее списании при наличии основания, указанного в подпункте 4 пункта 1 настоящего решения, принимается при наличии следующих документо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равки налогового органа по месту учета физического лица о суммах недоимки и задолженности по пеням, штрафам о наличии на дату принятия о списании задолженности, срок уплаты которой наступил до 01.11.2012 го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веренной выписки из карточки расчета с бюджетом налогоплательщика, подтверждающей сведения, указанные в справке налогового орга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Настоящее решение вступает в силу со дня его опубликования (обнародовани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сулинского</w:t>
      </w:r>
    </w:p>
    <w:p>
      <w:pPr>
        <w:pStyle w:val="Normal"/>
        <w:jc w:val="both"/>
        <w:rPr/>
      </w:pPr>
      <w:r>
        <w:rPr/>
        <w:t xml:space="preserve">городского поселения         </w:t>
        <w:tab/>
        <w:t xml:space="preserve">                           </w:t>
        <w:tab/>
        <w:t xml:space="preserve">                                           Ю.Г.Голубов</w:t>
      </w:r>
    </w:p>
    <w:sectPr>
      <w:headerReference w:type="default" r:id="rId3"/>
      <w:headerReference w:type="first" r:id="rId4"/>
      <w:type w:val="nextPage"/>
      <w:pgSz w:w="11906" w:h="16820"/>
      <w:pgMar w:left="1701" w:right="851" w:gutter="0" w:header="720" w:top="1134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21:00Z</dcterms:created>
  <dc:creator>1</dc:creator>
  <dc:description/>
  <cp:keywords/>
  <dc:language>en-US</dc:language>
  <cp:lastModifiedBy>Захарова</cp:lastModifiedBy>
  <cp:lastPrinted>2015-10-14T13:13:00Z</cp:lastPrinted>
  <dcterms:modified xsi:type="dcterms:W3CDTF">2015-11-12T06:46:00Z</dcterms:modified>
  <cp:revision>48</cp:revision>
  <dc:subject/>
  <dc:title>Приложение N 2 к Положению</dc:title>
</cp:coreProperties>
</file>