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0.07.2015              </w:t>
        <w:tab/>
        <w:tab/>
        <w:tab/>
        <w:t xml:space="preserve">  № 90 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30.06.2015 № 28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ешением Собрания депутатов Красносулинского района Ростовской области от 28.07.2015 № 38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Г. Голуб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роект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30.07.2015г. № 9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52"/>
        <w:gridCol w:w="1779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, объем, количе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е городское поселение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Таганрогски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ельмана, дом № 9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тросова, 5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Озерны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детскому саду 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>
          <w:trHeight w:val="1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47 Гвардейской Дивизии, 8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уначарского, 9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арковая, 9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остовская, 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лнечная, нечетная сторон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калова, 20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сиор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таллистов,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1-я Линия, 1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естьянская, 4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аумяна, 2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Амурский, 1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кольная, 4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гнитогорская, 191, кв. 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чтовая, 1, кв. 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лая, 96, г. Красный Сулин, р-н Красносулинский, Ростовская обла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алатов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6-я Нагорная, 2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Батумский, 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Терновой, 3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оп. «Галатов», п. Казачи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удовая - Весел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озы Люксембург, 1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альск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окзальная, 120, 2, 3-й Железнодорожны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2-й Кундрюченский, 10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аречн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Озерны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алатов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гистральная, 16-18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льская - Ставропольск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2-я Заречная, дом №38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онштадтская, 2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калова, 4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Вербенский 6-й, дом №1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ушкина, 27, 31, 3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Рабочи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Рабочий, 22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ветлая, 1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рновой, 3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остовой, 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томобилистов, 3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Армии, 1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4-й Скелеватский,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ражданский, 1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бинн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рновой, 1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1-й Скелеватский, от 27 до 3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1-й Рабочи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рмолзаводу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бенская, 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. «Галатов», п. Казачи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я Кузнечная, 4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7 Гвардейской Дивизии, 5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Широкая, ул. Радищева, ул. Свердлова, ул. Бережного (за рекой), Загородняя (ПС-2), п. Раково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жилым домам № 92, 94 по ул. Галатов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аганрогски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смонавтов, 80, 8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тная, (кооп. «Спутник»)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тная, (кооп. «Спутник»)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м/врезки в сущ. г.ср.д. D 100 до задвижк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110 на входе в ГРП, г. Красный Сулин, Красносулинский район, Ростовская обл., Россия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лая,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томобилистов, д. 32, г. Красный Сулин, Красносулинский р-н, Ростовская обла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рбенская, 5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 г/д по ул. Гогол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ртв Революции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жилым домам № 92, 94, по ул. Галатов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ярн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Московско-Межевой, 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удовая - Весел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лубничная, 1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дом №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зд Угольщиков, 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зд Сталеваров, д. 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дом №15, кв.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, дом №6/1, кв.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31:00Z</dcterms:created>
  <dc:creator>1</dc:creator>
  <dc:description/>
  <cp:keywords/>
  <dc:language>en-US</dc:language>
  <cp:lastModifiedBy>Вячеслав</cp:lastModifiedBy>
  <cp:lastPrinted>2015-06-03T11:28:00Z</cp:lastPrinted>
  <dcterms:modified xsi:type="dcterms:W3CDTF">2015-08-03T12:30:00Z</dcterms:modified>
  <cp:revision>8</cp:revision>
  <dc:subject/>
  <dc:title>Приложение N 2 к Положению</dc:title>
</cp:coreProperties>
</file>