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73470</wp:posOffset>
                </wp:positionH>
                <wp:positionV relativeFrom="paragraph">
                  <wp:posOffset>-60452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47.6pt;mso-position-vertical-relative:text;margin-left:4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</w:rPr>
      </w:pPr>
      <w:r>
        <w:rPr/>
        <w:t xml:space="preserve">Красносулинский район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/>
      </w:pPr>
      <w:r>
        <w:rPr>
          <w:b/>
        </w:rPr>
        <w:t xml:space="preserve">        </w:t>
      </w:r>
      <w:r>
        <w:rPr>
          <w:b/>
        </w:rPr>
        <w:t xml:space="preserve">РЕШЕНИЕ                                        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/>
      </w:pPr>
      <w:r>
        <w:rPr/>
        <w:t xml:space="preserve">25.06.2015  </w:t>
        <w:tab/>
        <w:tab/>
        <w:tab/>
        <w:tab/>
        <w:t xml:space="preserve">            №   86</w:t>
        <w:tab/>
        <w:tab/>
        <w:t xml:space="preserve">              г. Красный Су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rPr/>
      </w:pPr>
      <w:r>
        <w:rPr/>
        <w:t>Собрания депутатов Красносулинского</w:t>
      </w:r>
    </w:p>
    <w:p>
      <w:pPr>
        <w:pStyle w:val="Normal"/>
        <w:rPr/>
      </w:pPr>
      <w:r>
        <w:rPr/>
        <w:t>городского поселения от 25.12.2014 № 64</w:t>
      </w:r>
    </w:p>
    <w:p>
      <w:pPr>
        <w:pStyle w:val="Normal"/>
        <w:rPr/>
      </w:pPr>
      <w:r>
        <w:rPr/>
        <w:t>«О бюджете Красносулинского городского</w:t>
      </w:r>
    </w:p>
    <w:p>
      <w:pPr>
        <w:pStyle w:val="Normal"/>
        <w:rPr/>
      </w:pPr>
      <w:r>
        <w:rPr/>
        <w:t>поселения Красносулинского района на</w:t>
      </w:r>
    </w:p>
    <w:p>
      <w:pPr>
        <w:pStyle w:val="Normal"/>
        <w:rPr/>
      </w:pPr>
      <w:r>
        <w:rPr/>
        <w:t>2015 год и на плановый период 2016 и 2017 годов»</w:t>
      </w:r>
    </w:p>
    <w:p>
      <w:pPr>
        <w:pStyle w:val="Normal"/>
        <w:ind w:firstLine="700"/>
        <w:jc w:val="both"/>
        <w:rPr/>
      </w:pPr>
      <w:r>
        <w:rPr/>
        <w:tab/>
      </w:r>
    </w:p>
    <w:p>
      <w:pPr>
        <w:pStyle w:val="Normal"/>
        <w:ind w:firstLine="700"/>
        <w:jc w:val="both"/>
        <w:rPr/>
      </w:pPr>
      <w:r>
        <w:rPr/>
        <w:t>В связи с уточнением ассигнований по мероприятиям в рамках муниципальных программ Красносулинского городского поселения «Развитие транспортной системы» и «Благоустройство территории Красносулинского городского поселения, руководствуясь ст. 24 Устава муниципального образования «Красносулинское городское поселение»,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РЕШИЛ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1.Внести изменения в решение Собрания депутатов Красносулинского городского поселения от 25.12.2014 № 64 «О бюджете Красносулинского городского поселения Красносулинского района на 2015 год и на плановый период 2016 и 2017 годов»:</w:t>
      </w:r>
    </w:p>
    <w:p>
      <w:pPr>
        <w:pStyle w:val="Normal"/>
        <w:jc w:val="both"/>
        <w:rPr/>
      </w:pPr>
      <w:r>
        <w:rPr/>
        <w:t>приложение 8 изложить в редакции согласно приложению 1 к настоящему решению;</w:t>
      </w:r>
    </w:p>
    <w:p>
      <w:pPr>
        <w:pStyle w:val="Normal"/>
        <w:jc w:val="both"/>
        <w:rPr/>
      </w:pPr>
      <w:r>
        <w:rPr/>
        <w:t>приложение 10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/>
        <w:t>приложение 12 изложить в редакции согласно приложению 3 к настоящему решению;</w:t>
      </w:r>
    </w:p>
    <w:p>
      <w:pPr>
        <w:pStyle w:val="Normal"/>
        <w:ind w:firstLine="700"/>
        <w:jc w:val="both"/>
        <w:rPr/>
      </w:pPr>
      <w:r>
        <w:rPr/>
        <w:t>2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0"/>
        <w:jc w:val="both"/>
        <w:rPr/>
      </w:pPr>
      <w:r>
        <w:rPr/>
        <w:t>3.Контроль за исполнением настоящего решения возложить на постоянную комиссию по экономическим реформам, бюджету, налогам и муниципальной собственности (Свердлов Р.В.)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расносулинского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                  Ю.Г.Голу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расносулинского город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от 25.06.2015 №  86 «О внесении измен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шение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>от 25.12.2014 № 64 «О бюджете Красносул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на 2015 год и на плановый период 2016 и 201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асносулинского город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от 25.12.2014 № 64 «О бюджете Красносул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на 2015 год и на плановый период 2016 и 2017 годов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расносулинского городского поселения и непрограммным направлениям деятельности), группам и под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199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709"/>
        <w:gridCol w:w="1417"/>
        <w:gridCol w:w="1134"/>
        <w:gridCol w:w="1701"/>
      </w:tblGrid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4337,4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84,1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»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 1 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84,1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448,4</w:t>
            </w:r>
          </w:p>
        </w:tc>
      </w:tr>
      <w:tr>
        <w:trPr>
          <w:trHeight w:val="5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Красносулинского городского поселения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</w:t>
            </w:r>
            <w:r>
              <w:rPr/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2 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31,8</w:t>
            </w:r>
          </w:p>
        </w:tc>
      </w:tr>
      <w:tr>
        <w:trPr>
          <w:trHeight w:val="5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Красносулинского городского поселения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 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16,4</w:t>
            </w:r>
          </w:p>
        </w:tc>
      </w:tr>
      <w:tr>
        <w:trPr>
          <w:trHeight w:val="17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ных расходов местного самоуправления Красносулинского городского поселения» (</w:t>
            </w:r>
            <w:r>
              <w:rPr/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9 7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</w:tr>
      <w:tr>
        <w:trPr>
          <w:trHeight w:val="40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80,0</w:t>
            </w:r>
          </w:p>
        </w:tc>
      </w:tr>
      <w:tr>
        <w:trPr>
          <w:trHeight w:val="7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1 9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80,0</w:t>
            </w:r>
          </w:p>
        </w:tc>
      </w:tr>
      <w:tr>
        <w:trPr>
          <w:trHeight w:val="2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8924,9</w:t>
            </w:r>
          </w:p>
        </w:tc>
      </w:tr>
      <w:tr>
        <w:trPr>
          <w:trHeight w:val="17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 (</w:t>
            </w:r>
            <w:r>
              <w:rPr/>
              <w:t>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2 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,0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истемы подготовки кадров для муниципальной службы, дополнительного профессионального образования муниципальных служащих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2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Красносулинского городского поселения, проектов правовых актов Красносулинского городского поселения и иных информационных материалов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2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взаимодействию органов местного самоуправления с общественными объединениями, организациями, добровольными общественными формированиями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2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Расходы на обеспечение деятельности (оказание услуг) муниципальных казенных учреждений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</w:t>
            </w:r>
            <w:r>
              <w:rPr>
                <w:sz w:val="28"/>
                <w:szCs w:val="28"/>
              </w:rPr>
              <w:t xml:space="preserve"> (</w:t>
            </w:r>
            <w:r>
              <w:rPr/>
              <w:t>Расходы на выплаты персоналу казен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420,6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Расходы на обеспечение деятельности (оказание услуг) муниципальных казенных учреждений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1,0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(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1 9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</w:t>
            </w:r>
            <w:r>
              <w:rPr>
                <w:b/>
              </w:rPr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9 2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21,0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лата членского взноса в Совет муниципальных образований Ростовской области по иным непрограммным мероприятиям в рамках непрограммных расходов органов местного самоуправления Красносулинского городского поселения </w:t>
            </w:r>
            <w:r>
              <w:rPr>
                <w:color w:val="000000"/>
              </w:rPr>
              <w:t>(</w:t>
            </w:r>
            <w:r>
              <w:rPr/>
              <w:t>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9 2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искам к Красносулинскому городскому поселению о возмещении вреда, причиненного незаконными действиями (бездействием) муниципальных органов Красносулинского городского поселения либо их должностных лиц, по иным непрограммным мероприятиям в рамках непрограммных расходов органов местного самоуправления Красносулинского городского поселения (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  <w:r>
              <w:rPr>
                <w:color w:val="00000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34,0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искам к Красносулинскому городскому поселению о возмещении вреда, причиненного незаконными действиями (бездействием) муниципальных органов Красносулинского городского поселения либо их должностных лиц, по иным непрограммным мероприятиям в рамках непрограммных расходов органов местного самоуправления Красносулинского городского поселения (Исполнение судебных 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9,8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Реализация направления расходов по иным непрограммным мероприятиям в рамках непрограммных </w:t>
            </w:r>
            <w:r>
              <w:rPr/>
              <w:t xml:space="preserve">расходов местного самоуправления </w:t>
            </w:r>
            <w:r>
              <w:rPr>
                <w:color w:val="000000"/>
              </w:rPr>
              <w:t>Красносулинского городского поселения (</w:t>
            </w:r>
            <w:r>
              <w:rPr/>
              <w:t>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09,5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ЯЕ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809,1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809,1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населения и территории поселения в рамках подпрограммы «Пожарная безопасность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2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5,4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/>
              <w:t xml:space="preserve"> в рамках подпрограммы «Защита населения от чрезвычайных ситуаций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2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/>
              <w:t xml:space="preserve"> в рамках подпрограммы «Защита населения от чрезвычайных ситуаций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8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3,9</w:t>
            </w:r>
          </w:p>
        </w:tc>
      </w:tr>
      <w:tr>
        <w:trPr>
          <w:trHeight w:val="3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 в рамках подпрограммы «Обеспечение безопасности на воде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2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Мероприятия по и</w:t>
            </w:r>
            <w:r>
              <w:rPr>
                <w:spacing w:val="-6"/>
              </w:rPr>
              <w:t xml:space="preserve">нформационно-пропагандистскому противодействию экстремизму и терроризму в рамках подпрограммы «Профилактика экстремизма и терроризма» муниципальной программы Красносулинского городского поселения «Профилактика преступности и нарушений общественного порядка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4 2 2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19,0</w:t>
            </w:r>
          </w:p>
        </w:tc>
      </w:tr>
      <w:tr>
        <w:trPr>
          <w:trHeight w:val="4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9482,5</w:t>
            </w:r>
          </w:p>
        </w:tc>
      </w:tr>
      <w:tr>
        <w:trPr>
          <w:trHeight w:val="44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90,0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, защите и воспроизводству городских лесов в рамках подпрограммы «Охрана, защита и воспроизводство городских лесов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2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>
          <w:trHeight w:val="3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777,5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</w:rPr>
              <w:t xml:space="preserve"> в рамках подпрограммы "Развитие транспортной системы Красносулинского городского поселения» 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содержанию и ремонту тротуаров, пешеходных дорожек в рамках </w:t>
            </w:r>
            <w:r>
              <w:rPr>
                <w:color w:val="000000"/>
              </w:rPr>
              <w:t>подпрограммы "Развитие транспортной системы Красносулинского городского поселения» 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2,3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2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работке проектно-сметной документации по строительству и реконструкции внутригородских, внутрипоселковых дорог и тротуаров в рамках подпрограммы "Развитие транспортной системы в Красносулинском городском поселении" муниципальной программы Красносулинского город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1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муниципальных объектов транспортной инфраструктуры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Бюджетные инвести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,8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6,1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дорожного движения в рамках подпрограммы «Повышение безопасности дорожного движения на территории Красносулинского город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5,0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ческие мероприятия по пропаганде соблюдения правил в рамках подпрограммы «Повышение безопасности дорожного движения на территории Красносулинского город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0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выставочно-ярмарочных мероприятий, форумов, конференций, «круглых столов», мастер-классов, тренингов, проводимых при поддержке и участии Администрации поселения в рамках подпрограммы «Развитие субъектов малого и среднего предпринимательства» муниципальной программы Красносулинского городского поселения «Экономическое развитие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2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вещению в средствах массовой информации вопросов малого и среднего предпринимательства в рамках подпрограммы «Развитие субъектов малого и среднего предпринимательства» муниципальной программы Красносулинского городского поселения «Экономическое развитие Красносулинского город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2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в сфере защиты прав потребителей в рамках подпрограммы «Защита прав потребителей» муниципальной программы Красносулинского городского поселения «Экономическое развитие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2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9883,2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67,9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еспечение мероприятий по ремонту квартир, находящихся в муниципальной собственности, не имеющих нанимателей в рамках подпрограммы «Создание благоприятных условий для комфортного проживания населения» муниципальной программы Красносулинского городского поселения «Обеспечение доступным и комфортным жильем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0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Расходы на уплату взносов на капитальный ремонт общего имущества многоквартирных домов в рамках подпрограммы «Создание благоприятных условий для комфортного проживания населения» муниципальной программы «Обеспечение доступным и комфортным жильем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2 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9,1</w:t>
            </w:r>
          </w:p>
        </w:tc>
      </w:tr>
      <w:tr>
        <w:trPr>
          <w:trHeight w:val="21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предоставление субсидий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 в рамках подпрограммы «Капитальный ремонт многоквартирных жилых домов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7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98,8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753,0</w:t>
            </w:r>
          </w:p>
        </w:tc>
      </w:tr>
      <w:tr>
        <w:trPr>
          <w:trHeight w:val="36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Комплексное развитие объектов коммунальной инфраструктуры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»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234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9,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конструкцию канализационного самотечного коллектора диаметром 500 мм от существующих ОСК г. Красный Сулин до точки сброса в существующую акваторию в районе каскадных прудов в рамках подпрограммы «Комплексное развитие объектов коммунальной инфраструктуры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2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3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, ремонту муниципальных объектов теплоэнергетики, включая разработку проектно-сметной документации,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2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</w:t>
            </w:r>
          </w:p>
        </w:tc>
      </w:tr>
      <w:tr>
        <w:trPr>
          <w:trHeight w:val="1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2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,0</w:t>
            </w:r>
          </w:p>
        </w:tc>
      </w:tr>
      <w:tr>
        <w:trPr>
          <w:trHeight w:val="33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строительство, реконсрукцию муниципальных объектов водопроводно-канализационного хозяйства, теплоэнергетики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Бюджетные инвести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4037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89,7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, реконструкцию муниципальных объектов водопроводно-канализационного хозяйства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соеления "Обеспечение качественными жилищно-коммунальными услугами населения Красносулинского городского поселения" (Бюджетные инвести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7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698,6</w:t>
            </w:r>
          </w:p>
        </w:tc>
      </w:tr>
      <w:tr>
        <w:trPr>
          <w:trHeight w:val="41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за счет межбюджетных трансфертов из областного бюджета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7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30,3</w:t>
            </w:r>
          </w:p>
        </w:tc>
      </w:tr>
      <w:tr>
        <w:trPr>
          <w:trHeight w:val="22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62,3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лучшению показателей энергетической эффективности уличного освещения в рамках подпрограммы «Энергосбережение и повышение энергетической эффективности в Красносулинском городском поселении» муниципальной программы Красносулинского городского поселения «Энергосбережение и повышение энергоэффективности  Красносулинского городского поселения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2 2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,0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</w:rPr>
              <w:t>«Уличное освещение»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2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9,8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техническому обслуживанию линий уличного освещения  </w:t>
            </w:r>
            <w:r>
              <w:rPr>
                <w:color w:val="000000"/>
              </w:rPr>
              <w:t xml:space="preserve">в рамках подпрограммы </w:t>
            </w:r>
            <w:r>
              <w:rPr>
                <w:bCs/>
                <w:color w:val="000000"/>
              </w:rPr>
              <w:t>«Уличное освещение»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2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зеленых насаждений в рамках подпрограммы «Озеленение территории общего пользования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2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1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объектов благоустройства, санитарной очистке территории в рамках подпрограммы «Благоустройство территории общего пользования, санитарная очистка территории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2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3,9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обустройству спортиных и детских площадок в рамках подпрограммы "Благоустройство территории общего пользования, санитарная очистка территории" муниципальной программы Красносулинского городского поселения "Благоустройство территории Красносул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2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1</w:t>
            </w:r>
          </w:p>
        </w:tc>
      </w:tr>
      <w:tr>
        <w:trPr>
          <w:trHeight w:val="248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обустройству мест захоронения в рамках подпрограммы «Содержание и обустройство мест захоронения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2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,4</w:t>
            </w:r>
          </w:p>
        </w:tc>
      </w:tr>
      <w:tr>
        <w:trPr>
          <w:trHeight w:val="4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целостной системы поддержки инициативной и талантливой молодежи, обладающей лидерскими навыками, вовлечение молодежи в социальную практику в рамках подпрограммы «Поддержка молодежных инициатив» муниципальной программы Красносулинского городского поселения «Молодежь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2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мероприятий, направленных на развитие гражданственности, духовно-нравственного, интеллектуального и творческого воспитания молодежи, пропаганды здорового образа жизни и профилактике асоциального поведения в молодежной среде в рамках подпрограммы «Формирование патриотизма в молодежной среде» муниципальной программы Красносулинского городского поселения «Молодежь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2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01,5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01,5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улучшению показателей энергетической эффективности в муниципальных учреждениях культуры в рамках подпрограммы «Энергосбережение и повышение энергетической эффективности в бюджетных учреждениях и иных организациях Красносулинского городского поселения» муниципальной программы Красносулинского городского поселения «Энергосбережение и повышение энергоэффективности Краносулинского городского поселения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9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бюджетным учреждением культуры «Городской Дворец культуры» муниципальной программы Красносулинского городского поселения «Развитие культуры в Красносулинском городском поселении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9,9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бюджетным учреждением культуры «Централизованная библиотечная система» муниципальной программы Красносулинского городского поселения «Развитие культуры в Красносулинском городском поселении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6,3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автономным учреждением «Парк культуры и отдыха им. А. Сулина» муниципальной программы Красносулинского городского поселения «Развитие культуры в Красносулинском городском поселении» (Субсидии автоном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3 005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6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,0</w:t>
            </w:r>
          </w:p>
        </w:tc>
      </w:tr>
      <w:tr>
        <w:trPr>
          <w:trHeight w:val="1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1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ы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6,7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6,7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физкультурных мероприятий в рамках подпрограммы «Развитие физической культуры в Красносулинском городском поселении» муниципальной программы Красносулинского городского поселения «Развитие физической культуры и спорта в Красносулинском городском поселении» </w:t>
            </w:r>
            <w:r>
              <w:rPr>
                <w:kern w:val="2"/>
              </w:rPr>
              <w:t xml:space="preserve">(Иные закупки товаров, работ и услуг для </w:t>
            </w:r>
            <w:r>
              <w:rPr/>
              <w:t>обеспечения</w:t>
            </w:r>
            <w:r>
              <w:rPr>
                <w:kern w:val="2"/>
              </w:rPr>
              <w:t xml:space="preserve">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2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7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я и проведение массовых спортивных мероприятиях в рамках подпрограммы «Участие спортсменов Красносулинского городского поселения по видам спорта в соревнованиях различного уровня» муниципальной программы Красносулинского городского поселения «Развитие физической культуры и спорта в Красносулинском город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2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0295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расносулинского город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от 25.06.2015 №  86 «О внесении измен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шение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>от 25.12.2014 № 64 «О бюджете Красносул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на 2015 год и на плановый период 2016 и 201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асносулинского город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от 25.12.2014 № 64 «О бюджете Красносул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на 2015 год и на плановый период 2016 и 2017 годов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Красносулинского городского поселения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199" w:type="dxa"/>
        <w:jc w:val="left"/>
        <w:tblInd w:w="-1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709"/>
        <w:gridCol w:w="709"/>
        <w:gridCol w:w="709"/>
        <w:gridCol w:w="1417"/>
        <w:gridCol w:w="850"/>
        <w:gridCol w:w="1418"/>
      </w:tblGrid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расносули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color w:val="000000"/>
              </w:rPr>
              <w:t>402950,4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4337,4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84,1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»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 1 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84,1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448,4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Красносулинского городского поселения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</w:t>
            </w:r>
            <w:r>
              <w:rPr/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2 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31,8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Красносулинского городского поселения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 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16,4</w:t>
            </w:r>
          </w:p>
        </w:tc>
      </w:tr>
      <w:tr>
        <w:trPr>
          <w:trHeight w:val="17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ных расходов местного самоуправления Красносулинского городского поселения» (</w:t>
            </w:r>
            <w:r>
              <w:rPr/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9 72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</w:tr>
      <w:tr>
        <w:trPr>
          <w:trHeight w:val="4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80,0</w:t>
            </w:r>
          </w:p>
        </w:tc>
      </w:tr>
      <w:tr>
        <w:trPr>
          <w:trHeight w:val="7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1 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80,0</w:t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8924,9</w:t>
            </w:r>
          </w:p>
        </w:tc>
      </w:tr>
      <w:tr>
        <w:trPr>
          <w:trHeight w:val="17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 (</w:t>
            </w:r>
            <w:r>
              <w:rPr/>
              <w:t>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2 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истемы подготовки кадров для муниципальной службы, дополнительного профессионального образования муниципальных служащих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2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Красносулинского городского поселения, проектов правовых актов Красносулинского городского поселения и иных информационных материалов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2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взаимодействию органов местного самоуправления с общественными объединениями, организациями, добровольными общественными формированиями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2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Расходы на обеспечение деятельности (оказание услуг) муниципальных казенных учреждений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</w:t>
            </w:r>
            <w:r>
              <w:rPr>
                <w:sz w:val="28"/>
                <w:szCs w:val="28"/>
              </w:rPr>
              <w:t xml:space="preserve"> (</w:t>
            </w:r>
            <w:r>
              <w:rPr/>
              <w:t>Расходы на выплаты персоналу казен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420,6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Расходы на обеспечение деятельности (оказание услуг) муниципальных казенных учреждений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1,0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(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1 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</w:t>
            </w:r>
            <w:r>
              <w:rPr>
                <w:b/>
              </w:rPr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9 2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21,0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лата членского взноса в Совет муниципальных образований Ростовской области по иным непрограммным мероприятиям в рамках непрограммных расходов органов местного самоуправления Красносулинского городского поселения </w:t>
            </w:r>
            <w:r>
              <w:rPr>
                <w:color w:val="000000"/>
              </w:rPr>
              <w:t>(</w:t>
            </w:r>
            <w:r>
              <w:rPr/>
              <w:t>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9 2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искам к Красносулинскому городскому поселению о возмещении вреда, причиненного незаконными действиями (бездействием) муниципальных органов Красносулинского городского поселения либо их должностных лиц, по иным непрограммным мероприятиям в рамках непрограммных расходов органов местного самоуправления Красносулинского городского поселения (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  <w:r>
              <w:rPr>
                <w:color w:val="00000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34,0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искам к Красносулинскому городскому поселению о возмещении вреда, причиненного незаконными действиями (бездействием) муниципальных органов Красносулинского городского поселения либо их должностных лиц, по иным непрограммным мероприятиям в рамках непрограммных расходов органов местного самоуправления Красносулинского городского поселения (Исполнение судебных 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9,8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Реализация направления расходов по иным непрограммным мероприятиям в рамках непрограммных </w:t>
            </w:r>
            <w:r>
              <w:rPr/>
              <w:t xml:space="preserve">расходов местного самоуправления </w:t>
            </w:r>
            <w:r>
              <w:rPr>
                <w:color w:val="000000"/>
              </w:rPr>
              <w:t>Красносулинского городского поселения (</w:t>
            </w:r>
            <w:r>
              <w:rPr/>
              <w:t>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09,5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ЯЕ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809,1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809,1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населения и территории поселения в рамках подпрограммы «Пожарная безопасность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2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5,4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/>
              <w:t xml:space="preserve"> в рамках подпрограммы «Защита населения от чрезвычайных ситуаций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2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/>
              <w:t xml:space="preserve"> в рамках подпрограммы «Защита населения от чрезвычайных ситуаций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8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3,9</w:t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 в рамках подпрограммы «Обеспечение безопасности на воде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2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Мероприятия по и</w:t>
            </w:r>
            <w:r>
              <w:rPr>
                <w:spacing w:val="-6"/>
              </w:rPr>
              <w:t xml:space="preserve">нформационно-пропагандистскому противодействию экстремизму и терроризму в рамках подпрограммы «Профилактика экстремизма и терроризма» муниципальной программы Красносулинского городского поселения «Профилактика преступности и нарушений общественного порядка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4 2 2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19,0</w:t>
            </w:r>
          </w:p>
        </w:tc>
      </w:tr>
      <w:tr>
        <w:trPr>
          <w:trHeight w:val="4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9482,5</w:t>
            </w:r>
          </w:p>
        </w:tc>
      </w:tr>
      <w:tr>
        <w:trPr>
          <w:trHeight w:val="4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90,0</w:t>
            </w:r>
          </w:p>
        </w:tc>
      </w:tr>
      <w:tr>
        <w:trPr>
          <w:trHeight w:val="2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, защите и воспроизводству городских лесов в рамках подпрограммы «Охрана, защита и воспроизводство городских лесов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23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777,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</w:rPr>
              <w:t xml:space="preserve"> в рамках подпрограммы "Развитие транспортной системы Красносулинского городского поселения» 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содержанию и ремонту тротуаров, пешеходных дорожек в рамках </w:t>
            </w:r>
            <w:r>
              <w:rPr>
                <w:color w:val="000000"/>
              </w:rPr>
              <w:t>подпрограммы "Развитие транспортной системы Красносулинского городского поселения» 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3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2,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2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работке проектно-сметной документации по строительству и реконструкции внутригородских, внутрипоселковых дорог и тротуаров в рамках подпрограммы "Развитие транспортной системы в Красносулинском городском поселении" муниципальной программы Красносулинского город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1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муниципальных объектов транспортной инфраструктуры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Бюджетные инвести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,8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6,1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дорожного движения в рамках подпрограммы «Повышение безопасности дорожного движения на территории Красносулинского город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5,0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ческие мероприятия по пропаганде соблюдения правил в рамках подпрограммы «Повышение безопасности дорожного движения на территории Красносулинского город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0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выставочно-ярмарочных мероприятий, форумов, конференций, «круглых столов», мастер-классов, тренингов, проводимых при поддержке и участии Администрации поселения в рамках подпрограммы «Развитие субъектов малого и среднего предпринимательства» муниципальной программы Красносулинского городского поселения «Экономическое развитие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2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вещению в средствах массовой информации вопросов малого и среднего предпринимательства в рамках подпрограммы «Развитие субъектов малого и среднего предпринимательства» муниципальной программы Красносулинского городского поселения «Экономическое развитие Красносулинского город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2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в сфере защиты прав потребителей в рамках подпрограммы «Защита прав потребителей» муниципальной программы Красносулинского городского поселения «Экономическое развитие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2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9883,2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67,9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еспечение мероприятий по ремонту квартир, находящихся в муниципальной собственности, не имеющих нанимателей в рамках подпрограммы «Создание благоприятных условий для комфортного проживания населения» муниципальной программы Красносулинского городского поселения «Обеспечение доступным и комфортным жильем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0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Расходы на уплату взносов на капитальный ремонт общего имущества многоквартирных домов в рамках подпрограммы «Создание благоприятных условий для комфортного проживания населения» муниципальной программы «Обеспечение доступным и комфортным жильем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2 6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9,1</w:t>
            </w:r>
          </w:p>
        </w:tc>
      </w:tr>
      <w:tr>
        <w:trPr>
          <w:trHeight w:val="21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предоставление субсидий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 в рамках подпрограммы «Капитальный ремонт многоквартирных жилых домов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7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98,8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753,0</w:t>
            </w:r>
          </w:p>
        </w:tc>
      </w:tr>
      <w:tr>
        <w:trPr>
          <w:trHeight w:val="36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Комплексное развитие объектов коммунальной инфраструктуры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»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23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9,4</w:t>
            </w:r>
          </w:p>
        </w:tc>
      </w:tr>
      <w:tr>
        <w:trPr>
          <w:trHeight w:val="2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конструкцию канализационного самотечного коллектора диаметром 500 мм от существующих ОСК г. Красный Сулин до точки сброса в существующую акваторию в районе каскадных прудов в рамках подпрограммы «Комплексное развитие объектов коммунальной инфраструктуры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2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3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, ремонту муниципальных объектов теплоэнергетики, включая разработку проектно-сметной документации,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</w:t>
            </w:r>
          </w:p>
        </w:tc>
      </w:tr>
      <w:tr>
        <w:trPr>
          <w:trHeight w:val="33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2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,0</w:t>
            </w:r>
          </w:p>
        </w:tc>
      </w:tr>
      <w:tr>
        <w:trPr>
          <w:trHeight w:val="33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строительство, реконструкцию муниципальных объектов водопроводно-канализационного хозяйства, теплоэнергетики в рамках подпрограммы «Комплексное развитие объектов коммунальной инфраструктуры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» (Бюджетные инвести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4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89,7</w:t>
            </w:r>
          </w:p>
        </w:tc>
      </w:tr>
      <w:tr>
        <w:trPr>
          <w:trHeight w:val="2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, реконструкцию муниципальных объектов водопроводно-канализационного хозяйства в рамках подпрограммы «Комплексное развитие объектов коммунальной инфраструктуры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» (Бюджетные инвести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7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698,6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за счет межбюджетных трансфертов из областного бюджета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73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30,3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62,3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лучшению показателей энергетической эффективности уличного освещения в рамках подпрограммы «Энергосбережение и повышение энергетической эффективности в Красносулинском городском поселении» муниципальной программы Красносулинского городского поселения «Энергосбережение и повышение энергоэффективности  Красносулинского городского поселения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2 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,0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</w:rPr>
              <w:t>«Уличное освещение»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2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9,8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техническому обслуживанию линий уличного освещения  </w:t>
            </w:r>
            <w:r>
              <w:rPr>
                <w:color w:val="000000"/>
              </w:rPr>
              <w:t xml:space="preserve">в рамках подпрограммы </w:t>
            </w:r>
            <w:r>
              <w:rPr>
                <w:bCs/>
                <w:color w:val="000000"/>
              </w:rPr>
              <w:t>«Уличное освещение»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2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зеленых насаждений в рамках подпрограммы «Озеленение территории общего пользования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2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1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объектов благоустройства, санитарной очистке территории в рамках подпрограммы «Благоустройство территории общего пользования, санитарная очистка территории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2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3,9</w:t>
            </w:r>
          </w:p>
        </w:tc>
      </w:tr>
      <w:tr>
        <w:trPr>
          <w:trHeight w:val="248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обустройству спортиных и детских площадок в рамках подпрограммы "Благоустройство территории общего пользования, санитарная очистка территории" муниципальной программы Красносулинского городского поселения "Благоустройство территории Красносул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2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1</w:t>
            </w:r>
          </w:p>
        </w:tc>
      </w:tr>
      <w:tr>
        <w:trPr>
          <w:trHeight w:val="248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обустройству мест захоронения в рамках подпрограммы «Содержание и обустройство мест захоронения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2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,4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целостной системы поддержки инициативной и талантливой молодежи, обладающей лидерскими навыками, вовлечение молодежи в социальную практику в рамках подпрограммы «Поддержка молодежных инициатив» муниципальной программы Красносулинского городского поселения «Молодежь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2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мероприятий, направленных на развитие гражданственности, духовно-нравственного, интеллектуального и творческого воспитания молодежи, пропаганды здорового образа жизни и профилактике асоциального поведения в молодежной среде в рамках подпрограммы «Формирование патриотизма в молодежной среде» муниципальной программы Красносулинского городского поселения «Молодежь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2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01,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01,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улучшению показателей энергетической эффективности в муниципальных учреждениях культуры в рамках подпрограммы «Энергосбережение и повышение энергетической эффективности в бюджетных учреждениях и иных организациях Красносулинского городского поселения» муниципальной программы Красносулинского городского поселения «Энергосбережение и повышение энергоэффективности Краносулинского городского поселения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9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бюджетным учреждением культуры «Городской Дворец культуры» муниципальной программы Красносулинского городского поселения «Развитие культуры в Красносулинском городском поселении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9,9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бюджетным учреждением культуры «Централизованная библиотечная система» муниципальной программы Красносулинского городского поселения «Развитие культуры в Красносулинском городском поселении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6,3</w:t>
            </w:r>
          </w:p>
        </w:tc>
      </w:tr>
      <w:tr>
        <w:trPr>
          <w:trHeight w:val="275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автономным учреждением «Парк культуры и отдыха им. А. Сулина» муниципальной программы Красносулинского городского поселения «Развитие культуры в Красносулинском городском поселении» (Субсидии автоном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6,4</w:t>
            </w:r>
          </w:p>
        </w:tc>
      </w:tr>
      <w:tr>
        <w:trPr>
          <w:trHeight w:val="1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,0</w:t>
            </w:r>
          </w:p>
        </w:tc>
      </w:tr>
      <w:tr>
        <w:trPr>
          <w:trHeight w:val="1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ы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6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6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физкультурных мероприятий в рамках подпрограммы «Развитие физической культуры в Красносулинском городском поселении» муниципальной программы Красносулинского городского поселения «Развитие физической культуры и спорта в Красносулинском городском поселении» </w:t>
            </w:r>
            <w:r>
              <w:rPr>
                <w:kern w:val="2"/>
              </w:rPr>
              <w:t xml:space="preserve">(Иные закупки товаров, работ и услуг для </w:t>
            </w:r>
            <w:r>
              <w:rPr/>
              <w:t>обеспечения</w:t>
            </w:r>
            <w:r>
              <w:rPr>
                <w:kern w:val="2"/>
              </w:rPr>
              <w:t xml:space="preserve">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2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я и проведение массовых спортивных мероприятиях в рамках подпрограммы «Участие спортсменов Красносулинского городского поселения по видам спорта в соревнованиях различного уровня» муниципальной программы Красносулинского городского поселения «Развитие физической культуры и спорта в Красносулинском город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2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295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расносулинского город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от 25.06.2015 №  86 «О внесении измен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шение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>от 25.12.2014 № 64 «О бюджете Красносул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на 2015 год и на плановый период 2016 и 201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асносулинского город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от 25.12.2014 № 64 «О бюджете Красносул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Красносулинского 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на 2015 год и на плановый период 2016 и 2017 годов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Красносулинского город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915" w:type="dxa"/>
        <w:jc w:val="left"/>
        <w:tblInd w:w="-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1416"/>
        <w:gridCol w:w="709"/>
        <w:gridCol w:w="567"/>
        <w:gridCol w:w="567"/>
        <w:gridCol w:w="1417"/>
      </w:tblGrid>
      <w:tr>
        <w:trPr>
          <w:trHeight w:val="34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2950,4</w:t>
            </w:r>
          </w:p>
        </w:tc>
      </w:tr>
      <w:tr>
        <w:trPr>
          <w:trHeight w:val="33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color w:val="000000"/>
              </w:rPr>
              <w:t>Муниципальная программа Красносулинского городского поселения «Управление муниципальными финансам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457,2</w:t>
            </w:r>
          </w:p>
        </w:tc>
      </w:tr>
      <w:tr>
        <w:trPr>
          <w:trHeight w:val="33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Подпрограмма</w:t>
            </w:r>
            <w:r>
              <w:rPr>
                <w:color w:val="000000"/>
              </w:rPr>
              <w:t>« Нормативно-методическое обеспечение и организация бюджетного процесс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457,2</w:t>
            </w:r>
          </w:p>
        </w:tc>
      </w:tr>
      <w:tr>
        <w:trPr>
          <w:trHeight w:val="58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Красносулинского городского поселения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</w:t>
            </w:r>
            <w:r>
              <w:rPr/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31,8</w:t>
            </w:r>
          </w:p>
        </w:tc>
      </w:tr>
      <w:tr>
        <w:trPr>
          <w:trHeight w:val="58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Красносулинского городского поселения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 (</w:t>
            </w:r>
            <w:r>
              <w:rPr/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16,4</w:t>
            </w:r>
          </w:p>
        </w:tc>
      </w:tr>
      <w:tr>
        <w:trPr>
          <w:trHeight w:val="1796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 (</w:t>
            </w:r>
            <w:r>
              <w:rPr/>
              <w:t>Уплата налогов, сборов и иных платежей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,0</w:t>
            </w:r>
          </w:p>
        </w:tc>
      </w:tr>
      <w:tr>
        <w:trPr>
          <w:trHeight w:val="28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Муниципальная политик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,0</w:t>
            </w:r>
          </w:p>
        </w:tc>
      </w:tr>
      <w:tr>
        <w:trPr>
          <w:trHeight w:val="28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 в Красносулинском городском поселени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</w:tr>
      <w:tr>
        <w:trPr>
          <w:trHeight w:val="28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истемы подготовки кадров для муниципальной службы, дополнительного профессионального образования муниципальных служащих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2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4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Красносулинского городского поселения, проектов правовых актов Красносулинского городского поселения и иных информационных материалов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2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</w:tr>
      <w:tr>
        <w:trPr>
          <w:trHeight w:val="464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взаимодействию органов местного самоуправления с общественными объединениями, организациями, добровольными общественными формированиями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2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</w:rPr>
              <w:t>Муниципальная программа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790,1</w:t>
            </w:r>
          </w:p>
        </w:tc>
      </w:tr>
      <w:tr>
        <w:trPr>
          <w:trHeight w:val="319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5,4</w:t>
            </w:r>
          </w:p>
        </w:tc>
      </w:tr>
      <w:tr>
        <w:trPr>
          <w:trHeight w:val="44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населения и территории поселения в рамках подпрограммы «Пожарная безопасность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(Иные закупки товаров, работ и услуг дл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5,4</w:t>
            </w:r>
          </w:p>
        </w:tc>
      </w:tr>
      <w:tr>
        <w:trPr>
          <w:trHeight w:val="198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Защита населения от чрезвычайных ситуаций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74,7</w:t>
            </w:r>
          </w:p>
        </w:tc>
      </w:tr>
      <w:tr>
        <w:trPr>
          <w:trHeight w:val="447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/>
              <w:t xml:space="preserve"> в рамках подпрограммы «Защита населения от чрезвычайных ситуаций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(Иные закупки товаров, работ и услуг дл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244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/>
              <w:t xml:space="preserve"> в рамках подпрограммы «Защита населения от чрезвычайных ситуаций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 (Иные межбюджетные трансферты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3,9</w:t>
            </w:r>
          </w:p>
        </w:tc>
      </w:tr>
      <w:tr>
        <w:trPr>
          <w:trHeight w:val="244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е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7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 в рамках подпрограммы «Обеспечение безопасности на воде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 (Иные закупки товаров, работ и услуг дл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2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Профилактика преступности и нарушений общественного порядк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4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Мероприятия по и</w:t>
            </w:r>
            <w:r>
              <w:rPr>
                <w:spacing w:val="-6"/>
              </w:rPr>
              <w:t xml:space="preserve">нформационно-пропагандистскому противодействию экстремизму и терроризму в рамках подпрограммы «Профилактика экстремизма и терроризма» муниципальной программы «Профилактика преступности и нарушений общественного порядка» </w:t>
            </w:r>
            <w:r>
              <w:rPr/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4 2 2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Развитие транспортной систем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8777,5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транспортной системы Красносулинского городского поселения 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52,5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</w:rPr>
              <w:t xml:space="preserve"> в рамках подпрограммы "Развитие транспортной системы Красносулинского городского поселения» 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00,0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содержанию и ремонту тротуаров, пешеходных дорожек в рамках </w:t>
            </w:r>
            <w:r>
              <w:rPr>
                <w:color w:val="000000"/>
              </w:rPr>
              <w:t>подпрограммы "Развитие транспортной системы Красносулинского городского поселения» 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2,3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2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работке проектно-сметной документации по строительству и реконструкции внутригородских, внутрипоселковых дорог и тротуаров в рамках подпрограммы "Развитие транспортной системы в Красносулинском городском поселении" муниципальной программы Красносулинского городского поселения "Развитие транспортной системы" (Иные закупки товаров, работ и услуг дл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1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муниципальных объектов транспортной инфраструктуры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Бюджетные инвестиц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,8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6,1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Красносулинского городского поселен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5,0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дорожного движения в рамках подпрограммы «Повышение безопасности дорожного движения на территории Красносулинского город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5,0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ческие мероприятия по пропаганде соблюдения правил в рамках подпрограммы «Повышение безопасности дорожного движения на территории Красносулинского город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Экономическое развитие Красносулинского городского поселен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,0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убъектов малого и среднего предпринимательств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выставочно-ярмарочных мероприятий, форумов, конференций, «круглых столов», мастер-классов, тренингов, проводимых при поддержке и участии Администрации поселения в рамках подпрограммы «Развитие субъектов малого и среднего предпринимательства» муниципальной программы «Экономическое развитие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2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вещению в средствах массовой информации вопросов малого и среднего предпринимательства в рамках подпрограммы «Развитие субъектов малого и среднего предпринимательства» муниципальной программы «Экономическое развитие Красносулинского городского поселения»  (Иные закупки товаров, работ и услуг дл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2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Защита прав потребителей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в сфере защиты прав потребителей в рамках подпрограммы «Защита прав потребителей» муниципальной программы «Экономическое развитие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2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Красносулинского городского поселения «Обеспечение доступным и комфортным жильем населения Красносулинского городского поселения»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9,1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«Создание благоприятных условий для комфортного проживания населен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9,1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еспечение мероприятий по ремонту квартир, находящихся в муниципальной собственности, не имеющих нанимателей в рамках подпрограммы «Создание благоприятных условий для комфортного проживания населения» муниципальной программы Красносулинского городского поселения «Обеспечение доступным и комфортным жильем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0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взносов на капитальный ремонт общего имущества многоквартирных домов в рамках подпрограммы «Создание благоприятных условий для комфортного проживания населения» муниципальной программы «Обеспечение доступным и комфортным жильем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7 2 6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9,1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Красносулинского городского поселения «Обеспечение качественными жилищно-коммунальными услугами населения Красносулинского городского поселения»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651,8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апитальный ремонт многоквартирных жилых домов на территории Красносулинского городского поселен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98,8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едоставление субсидий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 в рамках подпрограммы «Капитальный ремонт многоквартирных жилых домов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 1 7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98,8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ное развитие объектов коммунальной инфраструктуры на территории Красносулинского городского поселен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753,0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Комплексное развитие объектов коммунальной инфраструктуры на территории Красносулинского городского поселения муниципальной программы «Обеспечение качественными жилищно-коммунальными услугами населения Красносулинского городского поселения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 3 2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9,4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конструкцию канализационного самотечного коллектора диаметром 500 мм от существующих ОСК г. Красный Сулин до точки сброса в существующую акваторию в районе каскадных прудов в рамках подпрограммы «Комплексное развитие объектов коммунальной инфраструктуры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 3 2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, ремонту муниципальных объектов теплоэнергетики, включая разработку проектно-сметной документации,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 3 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 3 2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,0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строительство, реконструкцию муниципальных объектов водопроводно-канализационного хозяйства, теплоэнергетики в рамках подпрограммы «Комплексное развитие объектов коммунальной инфраструктуры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» (Бюджетные инвестиц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 3 4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89,7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, реконструкцию муниципальных объектов водопроводно-канализационного хозяйства в рамках подпрограммы «Комплексное развитие объектов коммунальной инфраструктуры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» (Бюджетные инвестиц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 3 7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698,6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за счет межбюджетных трансфертов из областного бюджета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 3 7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30,3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Энергосбережение и повышение энергоэффективности Красносулинского городского поселен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8,9</w:t>
            </w:r>
          </w:p>
        </w:tc>
      </w:tr>
      <w:tr>
        <w:trPr>
          <w:trHeight w:val="395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 в бюджетных учреждениях и иных организациях Красносулинского городского поселен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9</w:t>
            </w:r>
          </w:p>
        </w:tc>
      </w:tr>
      <w:tr>
        <w:trPr>
          <w:trHeight w:val="30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учшению показателей энергетической эффективности в муниципальных учреждениях культуры в рамках подпрограммы «Энергосбережение и повышение энергетической эффективности в бюджетных учреждениях и иных организациях Красносулинского городского поселения» муниципальной программы «Энергосбережение и повышение энергоэффективности Краносулинского городского поселения» (Субсидии бюджетным учреждения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 1 2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9</w:t>
            </w:r>
          </w:p>
        </w:tc>
      </w:tr>
      <w:tr>
        <w:trPr>
          <w:trHeight w:val="30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</w:t>
            </w:r>
            <w:r>
              <w:rPr>
                <w:color w:val="000000"/>
              </w:rPr>
              <w:t>Энергосбережение и повышение энергетической эффективности в Красносулинском городском поселении</w:t>
            </w:r>
            <w:r>
              <w:rPr/>
              <w:t>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,0</w:t>
            </w:r>
          </w:p>
        </w:tc>
      </w:tr>
      <w:tr>
        <w:trPr>
          <w:trHeight w:val="30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лучшению показателей энергетической эффективности уличного освещения в рамках подпрограммы «Энергосбережение и повышение энергетической эффективности в Красносулинском городском поселении» муниципальной программы Красносулинского городского поселения «Энергосбережение и повышение энергоэффективности Красносулинского городского поселения»</w:t>
            </w:r>
            <w:r>
              <w:rPr/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 2 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,0</w:t>
            </w:r>
          </w:p>
        </w:tc>
      </w:tr>
      <w:tr>
        <w:trPr>
          <w:trHeight w:val="30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Благоустройство территории Красносулинского городского поселен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53,9</w:t>
            </w:r>
          </w:p>
        </w:tc>
      </w:tr>
      <w:tr>
        <w:trPr>
          <w:trHeight w:val="30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«Уличное освещение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89,8</w:t>
            </w:r>
          </w:p>
        </w:tc>
      </w:tr>
      <w:tr>
        <w:trPr>
          <w:trHeight w:val="30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</w:rPr>
              <w:t>«Уличное освещение»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 (Иные закупки товаров, работ и услуг дл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2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9,8</w:t>
            </w:r>
          </w:p>
        </w:tc>
      </w:tr>
      <w:tr>
        <w:trPr>
          <w:trHeight w:val="30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техническому обслуживанию линий уличного освещения  </w:t>
            </w:r>
            <w:r>
              <w:rPr>
                <w:color w:val="000000"/>
              </w:rPr>
              <w:t xml:space="preserve">в рамках подпрограммы </w:t>
            </w:r>
            <w:r>
              <w:rPr>
                <w:bCs/>
                <w:color w:val="000000"/>
              </w:rPr>
              <w:t>«Уличное освещение»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2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зеленение территории общего пользован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2 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1</w:t>
            </w:r>
          </w:p>
        </w:tc>
      </w:tr>
      <w:tr>
        <w:trPr>
          <w:trHeight w:val="30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зеленых насаждений в рамках подпрограммы «Озеленение территории общего пользования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2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1</w:t>
            </w:r>
          </w:p>
        </w:tc>
      </w:tr>
      <w:tr>
        <w:trPr>
          <w:trHeight w:val="30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общего пользования, санитарная очистка территори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78,0</w:t>
            </w:r>
          </w:p>
        </w:tc>
      </w:tr>
      <w:tr>
        <w:trPr>
          <w:trHeight w:val="30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объектов благоустройства, санитарной очистке территории в рамках подпрограммы «Благоустройство территории общего пользования, санитарная очистка территории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2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3,9</w:t>
            </w:r>
          </w:p>
        </w:tc>
      </w:tr>
      <w:tr>
        <w:trPr>
          <w:trHeight w:val="1218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обустройству спортивных и детских площадок в рамках подпрограммы "Благоустройство территории общего пользования, санитарная очистка территории" муниципальной программы Красносулинского городского поселения "Благоустройство территории Красносулинского городского поселения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2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1</w:t>
            </w:r>
          </w:p>
        </w:tc>
      </w:tr>
      <w:tr>
        <w:trPr>
          <w:trHeight w:val="551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и обустройство мест захоронен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,4</w:t>
            </w:r>
          </w:p>
        </w:tc>
      </w:tr>
      <w:tr>
        <w:trPr>
          <w:trHeight w:val="61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обустройству мест захоронения в рамках подпрограммы «Содержание и обустройство мест захоронения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23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,4</w:t>
            </w:r>
          </w:p>
        </w:tc>
      </w:tr>
      <w:tr>
        <w:trPr>
          <w:trHeight w:val="30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, защита и воспроизводство городских лесов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>
          <w:trHeight w:val="30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, защите и воспроизводству городских лесов в рамках подпрограммы «Охрана, защита и воспроизводство городских лесов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2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>
          <w:trHeight w:val="30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1,6</w:t>
            </w:r>
          </w:p>
        </w:tc>
      </w:tr>
      <w:tr>
        <w:trPr>
          <w:trHeight w:val="30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Расходы на обеспечение деятельности (оказание услуг) муниципальных казенных учреждений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</w:t>
            </w:r>
            <w:r>
              <w:rPr>
                <w:sz w:val="28"/>
                <w:szCs w:val="28"/>
              </w:rPr>
              <w:t xml:space="preserve"> (</w:t>
            </w:r>
            <w:r>
              <w:rPr/>
              <w:t>Расходы на выплаты персоналу казенных учреждений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0,6</w:t>
            </w:r>
          </w:p>
        </w:tc>
      </w:tr>
      <w:tr>
        <w:trPr>
          <w:trHeight w:val="30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Расходы на обеспечение деятельности (оказание услуг) муниципальных казенных учреждений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0</w:t>
            </w:r>
          </w:p>
        </w:tc>
      </w:tr>
      <w:tr>
        <w:trPr>
          <w:trHeight w:val="30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Молодежь Красносулинского городского поселен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молодежных инициатив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целостной системы поддержки инициативной и талантливой молодежи, обладающей лидерскими навыками, вовлечение молодежи в социальную практику в рамках подпрограммы «Поддержка молодежных инициатив» муниципальной программы Красносулинского городского поселения «Молодежь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1 23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ормирование патриотизма в молодежной среде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мероприятий, направленных на развитие гражданственности, духовно-нравственного, интеллектуального и творческого воспитания молодежи, пропаганды здорового образа жизни и профилактике асоциального поведения в молодежной среде в рамках подпрограммы «Формирование патриотизма в молодежной среде» муниципальной программы Красносулинского городского поселения «Молодежь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2 233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Развитие культуры в Красносулинском городском поселени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392,6</w:t>
            </w:r>
          </w:p>
        </w:tc>
      </w:tr>
      <w:tr>
        <w:trPr>
          <w:trHeight w:val="30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Оказание муниципальных услуг муниципальным бюджетным учреждением культуры «Городской Дворец культур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9,9</w:t>
            </w:r>
          </w:p>
        </w:tc>
      </w:tr>
      <w:tr>
        <w:trPr>
          <w:trHeight w:val="30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бюджетным учреждением культуры «Городской Дворец культуры» муниципальной программы Красносулинского городского поселения «Развитие культуры в Красносулинском городском поселении» (Субсидии бюджетным учреждения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9,9</w:t>
            </w:r>
          </w:p>
        </w:tc>
      </w:tr>
      <w:tr>
        <w:trPr>
          <w:trHeight w:val="30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Оказание муниципальных услуг муниципальным бюджетным учреждением культуры «Централизованная библиотечная систем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6,3</w:t>
            </w:r>
          </w:p>
        </w:tc>
      </w:tr>
      <w:tr>
        <w:trPr>
          <w:trHeight w:val="300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бюджетным учреждением культуры «Централизованная библиотечная система» муниципальной программы Красносулинского городского поселения «Развитие культуры в Красносулинском городском поселении» (Субсидии бюджетным учреждения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6,3</w:t>
            </w:r>
          </w:p>
        </w:tc>
      </w:tr>
      <w:tr>
        <w:trPr>
          <w:trHeight w:val="56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Оказание муниципальных услуг муниципальным автономным учреждением «Парк культуры и отдыха им. А. Сулин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6,4</w:t>
            </w:r>
          </w:p>
        </w:tc>
      </w:tr>
      <w:tr>
        <w:trPr>
          <w:trHeight w:val="56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автономным учреждением «Парк культуры и отдыха им. А. Сулина» муниципальной программы Красносулинского городского поселения «Развитие культуры в Красносулинском городском поселении» (Субсидии автономным учреждения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6,4</w:t>
            </w:r>
          </w:p>
        </w:tc>
      </w:tr>
      <w:tr>
        <w:trPr>
          <w:trHeight w:val="56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Развитие физической культуры и спорта в Красносулинском городском поселени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6,7</w:t>
            </w:r>
          </w:p>
        </w:tc>
      </w:tr>
      <w:tr>
        <w:trPr>
          <w:trHeight w:val="56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 физической культуры в Красносулинском городском поселени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7</w:t>
            </w:r>
          </w:p>
        </w:tc>
      </w:tr>
      <w:tr>
        <w:trPr>
          <w:trHeight w:val="56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физкультурных мероприятий в рамках подпрограммы «Развитие  физической культуры в Красносулинском городском поселении» муниципальной программы «Развитие физической культуры и спорта в Красносулинском городском поселении» </w:t>
            </w:r>
            <w:r>
              <w:rPr>
                <w:kern w:val="2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2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7</w:t>
            </w:r>
          </w:p>
        </w:tc>
      </w:tr>
      <w:tr>
        <w:trPr>
          <w:trHeight w:val="274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частие спортсменов Красносулинского городского поселения по видам спорта в соревнованиях различного уровн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32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я и проведение массовых спортивных мероприятиях в рамках подпрограммы «Участие спортсменов Красносулинского городского поселения по видам спорта в соревнованиях различного уровня» муниципальной программы Красносулинского городского поселения «Развитие физической культуры и спорта в Красносулинском городском поселении» (Иные закупки товаров, работ и услуг дл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2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56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Красносулинского городского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4,1</w:t>
            </w:r>
          </w:p>
        </w:tc>
      </w:tr>
      <w:tr>
        <w:trPr>
          <w:trHeight w:val="559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Красносулинского городского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4,1</w:t>
            </w:r>
          </w:p>
        </w:tc>
      </w:tr>
      <w:tr>
        <w:trPr>
          <w:trHeight w:val="56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4,1</w:t>
            </w:r>
          </w:p>
        </w:tc>
      </w:tr>
      <w:tr>
        <w:trPr>
          <w:trHeight w:val="56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Непрограммные расходы местного самоуправления Красносулинского городского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9,5</w:t>
            </w:r>
          </w:p>
        </w:tc>
      </w:tr>
      <w:tr>
        <w:trPr>
          <w:trHeight w:val="56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56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0,0</w:t>
            </w:r>
          </w:p>
        </w:tc>
      </w:tr>
      <w:tr>
        <w:trPr>
          <w:trHeight w:val="56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(Иные выплаты населению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1 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0,0</w:t>
            </w:r>
          </w:p>
        </w:tc>
      </w:tr>
      <w:tr>
        <w:trPr>
          <w:trHeight w:val="56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(Резервные средств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880,0</w:t>
            </w:r>
          </w:p>
        </w:tc>
      </w:tr>
      <w:tr>
        <w:trPr>
          <w:trHeight w:val="56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9,5</w:t>
            </w:r>
          </w:p>
        </w:tc>
      </w:tr>
      <w:tr>
        <w:trPr>
          <w:trHeight w:val="56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</w:t>
            </w:r>
            <w:r>
              <w:rPr>
                <w:b/>
              </w:rPr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2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1,0</w:t>
            </w:r>
          </w:p>
        </w:tc>
      </w:tr>
      <w:tr>
        <w:trPr>
          <w:trHeight w:val="56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ого взноса в Совет муниципальных образований Ростовской области по иным непрограммным мероприятиям в рамках непрограммных расходов органов местного самоуправления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99 9 23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56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местного самоуправления Красносулинского городского поселения» (</w:t>
            </w:r>
            <w:r>
              <w:rPr/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</w:tr>
      <w:tr>
        <w:trPr>
          <w:trHeight w:val="56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искам к Красносулинскому городскому поселению о возмещении вреда, причиненного незаконными действиями (бездействием) муниципальных органов Красносулинского городского поселения либо их должностных лиц, по иным непрограммным мероприятиям в рамках непрограммных расходов органов местного самоуправления Красносулинского городского поселения (</w:t>
            </w:r>
            <w:r>
              <w:rPr/>
              <w:t>Иные закупки товаров, работ и услуг для государственных (муниципальных) нужд</w:t>
            </w:r>
            <w:r>
              <w:rPr>
                <w:color w:val="000000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4,0</w:t>
            </w:r>
          </w:p>
        </w:tc>
      </w:tr>
      <w:tr>
        <w:trPr>
          <w:trHeight w:val="56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искам к Красносулинскому городскому поселению о возмещении вреда, причиненного незаконными действиями (бездействием) муниципальных органов Красносулинского городского поселения либо их должностных лиц, по иным непрограммным мероприятиям в рамках непрограммных расходов органов местного самоуправления Красносулинского городского поселения (Исполнение судебных актов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8</w:t>
            </w:r>
          </w:p>
        </w:tc>
      </w:tr>
      <w:tr>
        <w:trPr>
          <w:trHeight w:val="56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Реализация направления расходов по иным непрограммным мероприятиям в рамках непрограммных </w:t>
            </w:r>
            <w:r>
              <w:rPr/>
              <w:t xml:space="preserve">расходов местного самоуправления </w:t>
            </w:r>
            <w:r>
              <w:rPr>
                <w:color w:val="000000"/>
              </w:rPr>
              <w:t>Красносулинского городского поселения (</w:t>
            </w:r>
            <w:r>
              <w:rPr/>
              <w:t>Уплата налогов, сборов и иных платежей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9,5</w:t>
            </w:r>
          </w:p>
        </w:tc>
      </w:tr>
      <w:tr>
        <w:trPr>
          <w:trHeight w:val="563" w:hRule="atLeast"/>
        </w:trPr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295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color w:val="000000"/>
    </w:rPr>
  </w:style>
  <w:style w:type="character" w:styleId="4">
    <w:name w:val="Заголовок 4 Знак"/>
    <w:basedOn w:val="Style11"/>
    <w:qFormat/>
    <w:rPr>
      <w:color w:val="000000"/>
    </w:rPr>
  </w:style>
  <w:style w:type="character" w:styleId="5">
    <w:name w:val="Заголовок 5 Знак"/>
    <w:basedOn w:val="Style11"/>
    <w:qFormat/>
    <w:rPr>
      <w:color w:val="000000"/>
      <w:sz w:val="24"/>
      <w:szCs w:val="24"/>
    </w:rPr>
  </w:style>
  <w:style w:type="character" w:styleId="Style12">
    <w:name w:val="Основной текст Знак"/>
    <w:basedOn w:val="Style11"/>
    <w:qFormat/>
    <w:rPr>
      <w:color w:val="000000"/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2:02:00Z</dcterms:created>
  <dc:creator>1</dc:creator>
  <dc:description/>
  <cp:keywords/>
  <dc:language>en-US</dc:language>
  <cp:lastModifiedBy>Администратор</cp:lastModifiedBy>
  <cp:lastPrinted>2012-02-27T11:56:00Z</cp:lastPrinted>
  <dcterms:modified xsi:type="dcterms:W3CDTF">2015-06-29T12:02:00Z</dcterms:modified>
  <cp:revision>2</cp:revision>
  <dc:subject/>
  <dc:title>Приложение N 2 к Положению</dc:title>
</cp:coreProperties>
</file>