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.05.2015              </w:t>
        <w:tab/>
        <w:tab/>
        <w:tab/>
        <w:t xml:space="preserve">  № 85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28.04.2015 № 12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городского поселения</w:t>
        <w:tab/>
        <w:tab/>
        <w:tab/>
        <w:tab/>
        <w:t>Э. А. Ковалё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8.05.2015г. № 8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52"/>
        <w:gridCol w:w="1779"/>
        <w:gridCol w:w="25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, объем, количеств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улинское городское поселение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аумяна, дом №3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ежданная, 1б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сиора, 72-8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одстанция, С-2, дом №1, кв. 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Карьерный/ул. Галатова, 26/14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>
          <w:trHeight w:val="1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гнитогорская, дом №8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городная, дом №1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7-я Нагорная, 1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7-я Нагорная, 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6-я Нагорная, 3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6-я Нагорная, 3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калова, 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ельман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 121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ежного, от 34-1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Космонавтов, 80, 8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11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Кундрюченский, 1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Космонавтов, 61-5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окзальная, 12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рла Либкнехта, 3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орно-Межев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уровая, 5-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рестская, 1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остовская, 8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2-й Переездный, 18-28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ернышевского, 6, кв. 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ой Армии, 16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ерновая, 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истов, 40/30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11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селая, 5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аводская, 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йвазовского, 4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11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остовская, 8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аумяна, 22а, 2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Русский, 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Русский, 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ережного, 4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26 Бакинских Комиссаров, 1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Цветочный, 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оголя, 2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гнитогорская, 19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дищева, 1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2-я Северная, 1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ельмана, 4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рудовая, 4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7-й Скелеватский, 1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рла Либкнехта, 2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Интернациональный, 1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125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лхозная, 13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рудовая, 2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калова, 9, 1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Рабочий, 14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210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Русский, 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калова, 1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105, 107, 10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Алмазный, 8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Скелеватский, дом 26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Рабочий, 5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уровая, 7, кв. 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обеды, 1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9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1-я Линия, 1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алатова, 16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селая, 5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Русский, 2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таллистов, 13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Летний, 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юскинцев, 5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Профсоюзный, 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ная, 2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2-й Вербенский, 24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ургенева, 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Крылова, 3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низкого давления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рбенская, 9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зд Угольщиков, 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итвинова, 2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рестская, 28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тепная, 5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рудовая, 5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идорина, 2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Веселая, 12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1-й Пятилетки - Ставропольск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калова, 18, 20, ул. Серафимович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олодежная, 1-г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Скелеватский, 2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итвинова, 6-в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арковая, 8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елюскинцев, 38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ая, 4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едова, 2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аречн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Рабочий, 5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Грибоедова, 1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7-я Нагорная, 2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партизанская, 91-9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 117б, кв. 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7-я Нагорная, 2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партизанская, 45-79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таллургов, 61, г. Красный Сулин, Красносулинский р-н, Ростовская обла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я Линия, 60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Карьерный, 41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50 лет Октября, 8/2, кв. 6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гнитогорская, 2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1-й Рабочий, 55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тепная, 3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2-я Северная, 7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оселовская, 4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стровского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зд  Юбилейны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едов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Безымянны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Овражный - Базарный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ечная, нечетная сторона, г. Красный Сулин, Красносулинский район, Ростовская обл.,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рбышева, 54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ридорожная, 75-а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ежевая, 2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а по ул. 1-я Кузнечная и №69а по ул. Придорожная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Новоселовская, дом №40, кв. 11, г. Красный Сулин, Красносулинский район, Ростовская обл., Россия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25:00Z</dcterms:created>
  <dc:creator>1</dc:creator>
  <dc:description/>
  <cp:keywords/>
  <dc:language>en-US</dc:language>
  <cp:lastModifiedBy>Администратор</cp:lastModifiedBy>
  <cp:lastPrinted>2015-03-20T09:24:00Z</cp:lastPrinted>
  <dcterms:modified xsi:type="dcterms:W3CDTF">2015-06-01T10:25:00Z</dcterms:modified>
  <cp:revision>2</cp:revision>
  <dc:subject/>
  <dc:title>Приложение N 2 к Положению</dc:title>
</cp:coreProperties>
</file>