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smallCaps/>
          <w:lang w:val="en-US" w:eastAsia="en-US"/>
        </w:rPr>
        <w:t xml:space="preserve">                    </w:t>
      </w:r>
      <w:r>
        <w:rPr>
          <w:smallCaps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lang w:val="en-US" w:eastAsia="en-US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ая область</w:t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сулинский район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06.2015                                            №  87                             г.  Красный Сул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     внесении    изменений    в    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брания  депутатов  Красносули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от 28.02.2008  №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 поряд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казания адресной  социальной  пом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овой материальной помощи) в денеж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 выражении малоимущим гражда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, попавшим  в  экстрем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ю  и  финансирование  благотво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ельных акци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о сменой кадров в Администрации Красносулинского городского поселения, руководствуясь ст. 24  Устава муниципального образования «Красносулинское городское поселение»,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4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2 Положения о порядке оказания    адресной социальной помощи (разовой материальной помощи) в денежном выражении малоимущим гражданам поселения, попавшим в экстремальную ситуацию и финансирования благотворительных акций, изложив его в редакции согласно приложения к настоящему решению. </w:t>
      </w:r>
    </w:p>
    <w:p>
      <w:pPr>
        <w:pStyle w:val="Style16"/>
        <w:spacing w:lineRule="auto" w:line="240" w:before="0" w:after="0"/>
        <w:ind w:left="0" w:firstLine="4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(обнародования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4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социальным вопросам, защите прав                                  граждан и охране общественного порядка (Корчагина Т.И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сули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Ю.Г. Голуб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6.2015 № 87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08 №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казанию адресной социальной помощи (разовой материальной помощи) в денежном выражении малоимущим гражданам поселения,  попавшим в экстремальную ситуац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 комиссии   –   Грузинов П. А., заместитель   Главы   Адми-</w:t>
      </w:r>
    </w:p>
    <w:p>
      <w:pPr>
        <w:pStyle w:val="Normal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страции Красносулинского городского  поселения  по вопросам развития социальной сферы и муниципальной собственности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аместитель    председателя    комиссии  –  Дигунов А.С.,   начальник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по вопросам местного самоуправления Администрации      Красносулинского городского поселения;</w:t>
      </w:r>
    </w:p>
    <w:p>
      <w:pPr>
        <w:pStyle w:val="Normal"/>
        <w:spacing w:lineRule="auto" w:line="240" w:before="0" w:after="0"/>
        <w:ind w:left="708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   комиссии   –   Мамонова   Г.Н.,   старший инспектор отдела по вопросам местного самоуправления Администрации Красносулинского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анфилова   Е.А.   –   начальник отдела финансово-экономического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ухгалтерского учёта Администрации Красносулинского гор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;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Лютиков В.Н.  –  начальник     отдела    земельных,    имуществе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ношений и предпринимательства Администрации Красносули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Толков П.П. – ведущий специалиста  по ГО и ЧС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асносулинского город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Корчагина Т.И. – депутата  Собрания  депутатов  Красносул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  поселения,   председателя   постоянной комиссии    по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ым вопросам, защите прав граждан и охране обществе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ряд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Шецко Т.В. – депутат Собрания депутатов Красносул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, член комиссии постоянной комиссии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м реформам, бюджету, налогам и муницип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01:00Z</dcterms:created>
  <dc:creator>z</dc:creator>
  <dc:description/>
  <cp:keywords/>
  <dc:language>en-US</dc:language>
  <cp:lastModifiedBy>Администратор</cp:lastModifiedBy>
  <cp:lastPrinted>2013-12-03T13:15:00Z</cp:lastPrinted>
  <dcterms:modified xsi:type="dcterms:W3CDTF">2015-06-26T05:01:00Z</dcterms:modified>
  <cp:revision>2</cp:revision>
  <dc:subject/>
  <dc:title/>
</cp:coreProperties>
</file>