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mallCaps/>
          <w:sz w:val="28"/>
          <w:szCs w:val="28"/>
        </w:rPr>
      </w:pPr>
      <w:r>
        <w:rPr>
          <w:smallCaps/>
          <w:lang w:val="en-US" w:eastAsia="en-US"/>
        </w:rPr>
        <w:drawing>
          <wp:inline distT="0" distB="0" distL="0" distR="0">
            <wp:extent cx="562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ind w:left="2832" w:hanging="0"/>
        <w:rPr/>
      </w:pPr>
      <w:r>
        <w:rPr/>
        <w:t xml:space="preserve">        </w:t>
      </w:r>
      <w:r>
        <w:rPr/>
        <w:t xml:space="preserve">Красносулинский район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4111" w:hanging="4111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autoSpaceDE w:val="false"/>
        <w:jc w:val="both"/>
        <w:rPr>
          <w:iCs/>
          <w:color w:val="0D0D0D"/>
        </w:rPr>
      </w:pPr>
      <w:r>
        <w:rPr>
          <w:iCs/>
          <w:color w:val="0D0D0D"/>
          <w:sz w:val="28"/>
          <w:szCs w:val="28"/>
        </w:rPr>
        <w:t>02.03.2015</w:t>
      </w:r>
      <w:r>
        <w:rPr>
          <w:iCs/>
          <w:color w:val="0D0D0D"/>
        </w:rPr>
        <w:t xml:space="preserve">                                                   № 76                                       </w:t>
      </w:r>
      <w:r>
        <w:rPr>
          <w:iCs/>
          <w:color w:val="0D0D0D"/>
          <w:sz w:val="28"/>
          <w:szCs w:val="28"/>
        </w:rPr>
        <w:t>г. Красный Сулин</w:t>
      </w:r>
      <w:r>
        <w:rPr>
          <w:iCs/>
          <w:color w:val="0D0D0D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Cs/>
          <w:color w:val="0D0D0D"/>
        </w:rPr>
      </w:pPr>
      <w:r>
        <w:rPr>
          <w:iCs/>
          <w:color w:val="0D0D0D"/>
        </w:rPr>
      </w:r>
    </w:p>
    <w:p>
      <w:pPr>
        <w:pStyle w:val="Normal"/>
        <w:widowControl w:val="false"/>
        <w:autoSpaceDE w:val="false"/>
        <w:ind w:right="4392" w:hanging="0"/>
        <w:jc w:val="both"/>
        <w:rPr/>
      </w:pPr>
      <w:r>
        <w:rPr>
          <w:color w:val="0D0D0D"/>
          <w:sz w:val="28"/>
          <w:szCs w:val="28"/>
        </w:rPr>
        <w:t>Об утверждении Порядка избрания (делегирования) депутата Собрания депутатов Красносулинского городского поселения в  Собрание депутатов Красносулинского района</w:t>
      </w:r>
    </w:p>
    <w:p>
      <w:pPr>
        <w:pStyle w:val="Normal"/>
        <w:widowControl w:val="false"/>
        <w:autoSpaceDE w:val="false"/>
        <w:jc w:val="both"/>
        <w:rPr>
          <w:iCs/>
          <w:color w:val="0D0D0D"/>
          <w:sz w:val="28"/>
          <w:szCs w:val="28"/>
        </w:rPr>
      </w:pPr>
      <w:r>
        <w:rPr>
          <w:iCs/>
          <w:color w:val="0D0D0D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 части 4 статьи 35 Федерального закона от 06.10.2003 г. № 131-ФЗ «Об общих принципах организации местного самоуправления в Российской Федерации», Областного закона от 21.11.2014 № 255-ЗС «О представительных органах и главах муниципальных районов и главах поселений в Ростовской области»,  руководствуясь статьей 23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Устава муниципального образования «Красносулинский район», –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/>
          <w:color w:val="0D0D0D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D0D0D"/>
        </w:rPr>
      </w:pPr>
      <w:r>
        <w:rPr>
          <w:b/>
          <w:color w:val="0D0D0D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ConsNormal"/>
        <w:widowControl/>
        <w:numPr>
          <w:ilvl w:val="0"/>
          <w:numId w:val="2"/>
        </w:numPr>
        <w:ind w:left="0" w:right="0" w:firstLine="54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Утвердить Порядок избрания (делегирования) депутата Собрания депутатов Красносулинского городского поселения в  Собрание депутатов Красносулинского района (Приложение).</w:t>
      </w:r>
    </w:p>
    <w:p>
      <w:pPr>
        <w:pStyle w:val="ConsNormal"/>
        <w:widowControl/>
        <w:numPr>
          <w:ilvl w:val="0"/>
          <w:numId w:val="2"/>
        </w:numPr>
        <w:ind w:left="0" w:right="0" w:firstLine="567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астоящее решение подлежит обнародованию и вступает в силу с момента принят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Глава Красносулинско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городского поселения                                                               Ю. Г. Голуб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/>
          <w:color w:val="0D0D0D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Приложение к решению Собрания депутатов Красносулинского городского поселения от 02.03.2015 №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брания (делегирования) депутата Собрания депутатов </w:t>
      </w:r>
      <w:r>
        <w:rPr>
          <w:color w:val="0D0D0D"/>
          <w:sz w:val="28"/>
          <w:szCs w:val="28"/>
        </w:rPr>
        <w:t>Красносулинского городского поселения в  Собрание депутатов Красносулинского район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Настоящий Порядок регулирует порядок избрания (делегирования) депутата Собрания депутатов муниципального образования «Красносулинское городское поселение» Красносулинский район Ростовской области (далее – представительный орган поселения)  в представительный орган муниципального образования «Красносулинский район» (далее – представительный орган района).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«Красносулинский район», утвержденным решением Собрания депутатов Красносулинского района от 14.01.2015 г. № 431, </w:t>
      </w:r>
      <w:r>
        <w:rPr>
          <w:rFonts w:eastAsia="Calibri"/>
          <w:sz w:val="28"/>
          <w:szCs w:val="28"/>
          <w:lang w:eastAsia="en-US"/>
        </w:rPr>
        <w:t>Собрание депутатов Красносулинского района состоит из глав поселений, входящих в состав Красносулинского района, и депутатов представительных органов указанных поселений, избранных представительными органами поселений из своего состава в соответствии с настоящим Порядком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Выборы депутата представительного органа поселения в представительный орган района проводятся на заседании представительного органа поселения действующего созыва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Срок полномочий депутата, избранного в представительный орган района составляет срок полномочий данного лица в качестве депутата представительного органа поселения, предусмотренный Уставом поселения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Кандидатура в состав представительного органа района предлагается Главой поселения, депутатами представительного органа поселения. Депутат вправе предложить свою кандидатуру в порядке самовыдвижения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Предложения по кандидатурам депутатов представляются в письменной форме председателю представительного органа поселения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движение кандидатуры депутата допускается только с его согласия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Обсуждение кандидатур проводится на заседании по всем кандидатурам открыто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оры депутата проводятся открытым голосованием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Решение об избрании депутата в представительный орган района принимается большинством голосов от установленной численности депутатов представительного органа поселения (в соответствии с Уставом поселения)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итогам голосования принимается одно из решений:</w:t>
      </w:r>
    </w:p>
    <w:p>
      <w:pPr>
        <w:pStyle w:val="Style16"/>
        <w:ind w:left="0" w:firstLine="720"/>
        <w:jc w:val="both"/>
        <w:rPr/>
      </w:pPr>
      <w:r>
        <w:rPr>
          <w:sz w:val="28"/>
          <w:szCs w:val="28"/>
        </w:rPr>
        <w:t>а) об избрании депутата представительного органа поселения в представительный орган района;</w:t>
      </w:r>
    </w:p>
    <w:p>
      <w:pPr>
        <w:pStyle w:val="Style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 проведении второго тура голосования, в случае, если ни один из кандидатов не набрал необходимого количества голосов, согласно пункта 10 настоящего Порядка.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одписывает председатель представительного органа поселения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Решение об итогах выборов вступает в силу с момента его обнародования.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направляется в представительный орган района в 3-х дневный срок с момента его принятия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При необходимости проведения второго тура голосования во второй тур выдвигается не менее двух кандидатур депутатов, получивших наибольшее количество голосов в первом туре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Если после второго тура голосования кандидат не набрал необходимого числа голосов, указанного в пункте 10 настоящего Порядка, проводятся повторные выборы начиная с процедуры выдвижения новых кандидатов в порядке, предусмотренном настоящим Порядком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Полномочия депутата, избранного в представительный орган района, подтверждаются следующими документами – решение представительного органа поселения об его избрании в представительный орган района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едставительного органа района нового созыва в порядке, предусмотренном пунктом 1 части 4 статьи 35 Федерального закона от 06.10.2003 г. № 131-ФЗ «Об общих принципах организации местного самоуправления в Российской Федерации», документы, предусмотренные пунктом 17 настоящего Порядка, представляются депутатами на первом заседании вновь сформированного представительного органа муниципального района в комиссию, которая проверяет полномочия избранных депутатов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Полномочия депутата представительного органа поселения, избранного в представительный орган района прекращаются досрочно в случаях, предусмотренных Федеральным законом  от 06.10.2003 г. № 131-ФЗ «Об общих принципах организации местного самоуправления в Российской Федерации»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В связи с досрочным прекращением полномочий депутата представительного органа поселения председатель представительного органа поселения назначает заседание, на котором принимается решение о досрочном прекращении полномочий депутата и одновременно проводятся выборы депутата в представительный орган района в соответствии с настоящим Порядком. Решение представительного органа поселения о досрочном прекращении полномочий депутата представительного органа поселения и об избрании нового депутата в представительный орган района принимается не позднее, чем через тридцать дней со дня появления оснований для досрочного прекращения полномочий.</w:t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овь избранный депутат представительного органа района представляет документы, указанные в пункте 17 настоящего Порядка председателю представительного органа района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Полномочия депутата представительного органа района прекращаются с момента прекращения полномочий с момента прекращения полномочий депутата представительного органа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D0D0D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D0D0D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51:00Z</dcterms:created>
  <dc:creator>user</dc:creator>
  <dc:description/>
  <cp:keywords/>
  <dc:language>en-US</dc:language>
  <cp:lastModifiedBy>Администратор</cp:lastModifiedBy>
  <cp:lastPrinted>2015-02-25T09:39:00Z</cp:lastPrinted>
  <dcterms:modified xsi:type="dcterms:W3CDTF">2015-03-05T05:51:00Z</dcterms:modified>
  <cp:revision>2</cp:revision>
  <dc:subject/>
  <dc:title/>
</cp:coreProperties>
</file>