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ЕШЕНИЕ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4.04.2014   </w:t>
        <w:tab/>
        <w:tab/>
        <w:tab/>
        <w:tab/>
        <w:t xml:space="preserve">                 № 35      </w:t>
        <w:tab/>
        <w:tab/>
        <w:t xml:space="preserve">        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Собрания</w:t>
      </w:r>
    </w:p>
    <w:p>
      <w:pPr>
        <w:pStyle w:val="Normal"/>
        <w:rPr/>
      </w:pPr>
      <w:r>
        <w:rPr/>
        <w:t>депутатов Красносулинского городского</w:t>
      </w:r>
    </w:p>
    <w:p>
      <w:pPr>
        <w:pStyle w:val="Normal"/>
        <w:rPr/>
      </w:pPr>
      <w:r>
        <w:rPr/>
        <w:t>поселения от 06.09.2007 № 30 «О бюджетном</w:t>
      </w:r>
    </w:p>
    <w:p>
      <w:pPr>
        <w:pStyle w:val="Normal"/>
        <w:rPr/>
      </w:pPr>
      <w:r>
        <w:rPr/>
        <w:t>процессе в муниципальном образовании</w:t>
      </w:r>
    </w:p>
    <w:p>
      <w:pPr>
        <w:pStyle w:val="Normal"/>
        <w:rPr/>
      </w:pPr>
      <w:r>
        <w:rPr/>
        <w:t>«Красносулинское городское поселение»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 и Областным законом от 25.02.2014 № 102-ЗС «О внесении изменений в Областной закон "О бюджетном процессе в Ростовской области", руководствуясь ст.24 Устава муниципального образования «Красносулинское город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 следующие изменения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b/>
        </w:rPr>
        <w:t>1</w:t>
      </w:r>
      <w:r>
        <w:rPr/>
        <w:t xml:space="preserve">) в статье 6: 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/>
        <w:t>а) часть 3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3.Закупки товаров, работ, услуг для обеспечения муниципальных нужд Красносулинского город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б) часть 4 изложить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/>
        <w:t>«4.Муниципальные контракты заключаются в соответствии с планом-графиком закупок товаров, работ, услуг для обеспечения муниципальных нужд Красносулинского городского поселения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2) часть 2 статьи 31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«2.Администрация Красносулинского городского поселения устанавливает порядок составления и ведения кассового плана, а также состав и сроки представ</w:t>
        <w:softHyphen/>
        <w:t>ления главными распорядителями бюджетных средств, главными адми</w:t>
        <w:softHyphen/>
        <w:t>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Прогноз кассовых выплат из бюджета поселения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Красносулинского городского поселения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/>
        <w:t>Составление и ведение кассового плана осуществляется отделом финансово – экономического и бухгалтерского учета Администрации Красносулинского городского поселения.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/>
        <w:t>3) часть 5 статьи 33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«5.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отделом финансово – экономического и бухгалтерского учета Администрации Красносулинского городского поселения в соответствии с положениями Бюджет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/>
        <w:t>4) статью 36</w:t>
      </w:r>
      <w:r>
        <w:rPr>
          <w:vertAlign w:val="superscript"/>
        </w:rPr>
        <w:t>1</w:t>
      </w:r>
      <w:r>
        <w:rPr/>
        <w:t xml:space="preserve"> дополнить частями 4, 5 следующего содержания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/>
        <w:t>«4.Приостановить до 1 января 2015 года действие абзаца третьего части 2 статьи 18.1 настоящего решения Собрания депутатов Красносулинского городского поселения.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/>
        <w:t>5.В 2014 году муниципальные программы Красносулинского городского поселения подлежат приведению в соответствие с решением Собрания депутатов Красносулинского городского поселения о бюджете поселения на очередной финансовый год и плановый период до 1 мая 2014 года.»;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/>
        <w:t>5) по тексту решения слова «финансово-экономический отдел» заменить словами «отдел финансово-экономического и бухгалтерского учета» в соответствующих падежах.</w:t>
      </w:r>
    </w:p>
    <w:p>
      <w:pPr>
        <w:pStyle w:val="Normal"/>
        <w:ind w:firstLine="709"/>
        <w:jc w:val="both"/>
        <w:rPr/>
      </w:pPr>
      <w:r>
        <w:rPr/>
        <w:t>2.Контроль за исполнением настоящего решения возложить на председателя  постоянной комиссии по экономическим реформам, бюджету, налогам и муниципальной собственности Свердлов Р.В.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/>
        <w:t xml:space="preserve">3.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лава Красносулинского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ородского поселения                                                                                        Ю.Г.Голубов</w:t>
      </w:r>
    </w:p>
    <w:sectPr>
      <w:footerReference w:type="default" r:id="rId3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7:00Z</dcterms:created>
  <dc:creator>Чапиковский</dc:creator>
  <dc:description/>
  <cp:keywords/>
  <dc:language>en-US</dc:language>
  <cp:lastModifiedBy>User1</cp:lastModifiedBy>
  <cp:lastPrinted>2013-08-23T19:57:00Z</cp:lastPrinted>
  <dcterms:modified xsi:type="dcterms:W3CDTF">2014-04-28T05:33:00Z</dcterms:modified>
  <cp:revision>5</cp:revision>
  <dc:subject/>
  <dc:title>Проект внесен</dc:title>
</cp:coreProperties>
</file>