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 xml:space="preserve">                                                                           </w:t>
      </w:r>
      <w:r>
        <w:rPr/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</w:rPr>
        <w:t xml:space="preserve">                         </w:t>
      </w:r>
      <w:r>
        <w:rPr/>
        <w:t xml:space="preserve">                        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Ростовская область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/>
        <w:t>Красносул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.12.2014                                                  № 70                                  г. Красный С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   Плана     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Красносу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поселения  на 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полномочий Собрания депутатов Красносулинского городского поселения, руководствуясь ст. 24 Устава муниципального образования «Красносулинское городское поселение»,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Утвердить   План   работы   Собрания   депутатов    Красносу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на 2015 год (приложение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Довести План работы Собрания депутатов Красносулинского городского поселения до структурных подразделений Администрации Красносулинского городского поселения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редседателя Собрания депутатов Красносулинского городского поселения (Ковалёва Э. 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 городского поселения</w:t>
        <w:tab/>
        <w:tab/>
        <w:tab/>
        <w:tab/>
        <w:t xml:space="preserve">                  Э. А. Ковал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/>
      </w:pPr>
      <w:r>
        <w:rPr/>
      </w:r>
    </w:p>
    <w:p>
      <w:pPr>
        <w:pStyle w:val="Normal"/>
        <w:ind w:left="6946" w:hanging="0"/>
        <w:rPr/>
      </w:pPr>
      <w:r>
        <w:rPr/>
        <w:t xml:space="preserve">Приложение </w:t>
      </w:r>
    </w:p>
    <w:p>
      <w:pPr>
        <w:pStyle w:val="Normal"/>
        <w:ind w:left="6946" w:hanging="0"/>
        <w:rPr/>
      </w:pPr>
      <w:r>
        <w:rPr/>
        <w:t>к решению Собрания депутатов Красносулинского городского поселения от 25.12.2014  № 70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обрания депутатов Красносулинского городского поселения</w:t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4"/>
        <w:gridCol w:w="56"/>
        <w:gridCol w:w="3261"/>
        <w:gridCol w:w="128"/>
        <w:gridCol w:w="2565"/>
        <w:gridCol w:w="105"/>
        <w:gridCol w:w="1843"/>
        <w:gridCol w:w="142"/>
        <w:gridCol w:w="1595"/>
      </w:tblGrid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то готовит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принятие реш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документа</w:t>
            </w:r>
          </w:p>
        </w:tc>
      </w:tr>
      <w:tr>
        <w:trPr>
          <w:trHeight w:val="227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В течение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и дополнений в решение от 25.12.2014 №  «О бюджете  Красносулинского городского поселения  Красносулинского района на  2015 год и плановый период 2016-1917 годы»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о-экономического и бухгалтерского учёта Администрации Красносулинского городского поселения (Панфилова Е.А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я Собрания депутатов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я в решение Собрания депутатов Красносулинского городского поселения от 09.08.2007 № 30 «О бюджетном процессе в муниципальном образовании «Красносулинское городское поселение»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о-экономического и бухгалтерского учёта Администрации Красносулинского городского поселения (Панфилова Е.А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брания депутатов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шения, касающиеся приватизации муниципального имущества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тдел земельных и имущественных отношений и предпринимательства Администрации Красносулинского городского поселения (Лютиков В.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брания депутатов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шения, утверждающие изменения и дополнения в Устав муниципального образования «Красносулинское городское поселение»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тдел по вопросам местного самоуправления Администрации Красносулинского городского поселения (Дигунов А.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брания депутатов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я наиболее важных и принципиальных задач длительного действия (положения, правила и т.д.) 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расносул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я Собрания депутатов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 Янва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держании территории Красносулинского городского поселения в зимний период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жилищно-коммунальному хозяйству, строительству и архитектуре Администрации Красносулинского городского поселения (Иванкова Е.Г.) и МУП «Зелёный город» (Грузинов П. А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Собранию депутатов</w:t>
            </w:r>
          </w:p>
        </w:tc>
      </w:tr>
      <w:tr>
        <w:trPr>
          <w:trHeight w:val="229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Февра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чёте Главы Красносулинского городского поселения по результатам деятельности в 2014 году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расносулинского городского поселения Голубов Ю.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брания депутатов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состоянии уличного освещения на территории Красносулинского городского поселения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МЗ» (Жегляков М.В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Собранию депутатов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охраны общественного порядка на территории Красносулинского городского поселения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МВ России «Красносулинский» (по согласованию) и Красносулинская народная дружина (Павлов Н.Н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Собранию депутатов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убличных слушаний по отчёту об исполнении бюджета Красносулинского городского поселения Красносулинского района за 2014 год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о-экономического и бухгалтерского учёта Администрации Красносулинского городского поселения (Панфилова Е.А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Красносулинского городского поселения Красносулинского района за 2014 год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о-экономического и бухгалтерского учёта Администрации Красносулинского городского поселения (Панфилова Е.А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ение Собрания депутатов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городских кладбищ на территории муниципального образования «Красносулинское городское поселение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КУ «Управление муниципальным заказом» (Жегляков М.В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Собранию депутатов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муниципального образования «Красносулинское городское поселение» за 1-й квартал 2015 год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о-экономического и бухгалтерского учёта Администрации Красносулинского городского поселения (Панфилова Е.А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Собранию депутатов 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отопительного сезона в муниципальном образовании «Красносулинское городское поселение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Красносулинские городские теплосети» (Легков Г.О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Собранию депутатов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работы по уборке мусора на территории Красносулинского городского поселен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Зелёный город» (Грузинов П. А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Собранию депутатов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к празднованию 70-летия празднования Победы в Великой Отечественной войне 1941-1945 годов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местного самоуправления (Дигунов А.С., Кононова Н.П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Собранию депутатов</w:t>
            </w:r>
          </w:p>
        </w:tc>
      </w:tr>
      <w:tr>
        <w:trPr>
          <w:trHeight w:val="311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звания «Почётный гражданин муниципального образования «Красносулинское городское поселение» отдельным категориям граждан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вопросам развития социальной сферы и муниципальной собственности Зеленская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брания депутатов</w:t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работы по обеспечению первичных мер по спасению на водах в муниципальном образовании «Красносулинское городское поселение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ГО и ЧС Толков П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Собранию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по выполнению муниципального задания муниципальными бюджетными учреждениями культуры «Централизованная библиотечная система», «Городской дворец культуры» и муниципального автономного учреждения «Парк культуры и отдыха им. А. Сулина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ЦБС» (Ключникова В.Ю.), МУК «ГДК» (Попова В.М.), МУК «ПКиО им. А.Сулина» (Фатфулин В.А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Собранию депутатов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Ию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тчёте Главы Красносулинского городского поселения по результатам деятельности за </w:t>
            </w:r>
          </w:p>
          <w:p>
            <w:pPr>
              <w:pStyle w:val="Normal"/>
              <w:rPr/>
            </w:pPr>
            <w:r>
              <w:rPr/>
              <w:t>1-е полугодие 2015 год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расносулинского городского поселения Голубов Ю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брания депутатов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работы по обеспечению первичных мер пожарной безопасности в муниципальном образовании «Красносулинское городское поселение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ГО и ЧС Толков П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Собранию депутатов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Ию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Красносулинского городского поселения Красносулинского района в 1-м полугодии 2014 год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о-экономического и бухгалтерского учёта Администрации Красносулинского городского поселения (Панфилова Е.А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брания депутатов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. Сен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жилищно-коммунальных служб города к осенне-зимнему периоду 2015-2016 годов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жилищно-коммунальному хозяйству, строительству и архитектуре Администрации Красносулинского городского поселения (Иванкова Е.Г.) и руководители ЖКС и муниципальных служб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Собранию депутатов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Ок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бюджета Красносулинского городского поселения Красносулинского района за 9 месяцев 2015 год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о-экономического и бухгалтерского учёта Администрации Красносулинского городского поселения (Панфилова Е.А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Собранию депутатов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Но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убличных слушаний по проекту решения «О бюджете Красносулинского городского поселения Красносулинского района на 2015 год»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местного самоуправления Администрации Красносулинского городского поселения (Дигунов А.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both"/>
              <w:rPr/>
            </w:pPr>
            <w:r>
              <w:rPr/>
              <w:t>О передаче полномочий по содержанию и организации деятельности аварийно-спасательного формирования органу местного самоуправления Красносули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ГО и ЧС Администрации Красносулинского городского поселения Толков П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Собранию депутатов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Дека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работы Собрания депутатов Красносулинского городского поселения на 2016 го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ые комиссии Собрания депутатов Красносулинского городского поселени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Красносулинского городского поселения Красносулинского района на 2016 год</w:t>
            </w:r>
          </w:p>
          <w:p>
            <w:pPr>
              <w:pStyle w:val="Normal"/>
              <w:rPr/>
            </w:pPr>
            <w:r>
              <w:rPr/>
              <w:t>и плановый период 2017-2018 год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о-экономического и бухгалтерского учёта Администрации Красносулинского городского поселения (Панфилова Е.А.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Красносулинского городского посе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брания депута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21:00Z</dcterms:created>
  <dc:creator>1</dc:creator>
  <dc:description/>
  <cp:keywords/>
  <dc:language>en-US</dc:language>
  <cp:lastModifiedBy>Администратор</cp:lastModifiedBy>
  <cp:lastPrinted>2015-01-14T08:19:00Z</cp:lastPrinted>
  <dcterms:modified xsi:type="dcterms:W3CDTF">2015-01-14T05:21:00Z</dcterms:modified>
  <cp:revision>2</cp:revision>
  <dc:subject/>
  <dc:title>                                                  </dc:title>
</cp:coreProperties>
</file>