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     </w:t>
      </w:r>
      <w:r>
        <w:rPr>
          <w:smallCaps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ab/>
        <w:tab/>
        <w:t xml:space="preserve">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Ростовская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сулинский район                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12.2014     </w:t>
        <w:tab/>
        <w:tab/>
        <w:tab/>
        <w:tab/>
        <w:t xml:space="preserve"> № 69</w:t>
        <w:tab/>
        <w:tab/>
        <w:t xml:space="preserve">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присвоении    звания    «Почё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               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«Красносул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е  поселение» Ткаченко В.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унникову А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ие комиссии по рассмотрению материалов по присвоению звания «Почётный гражданин муниципального образования «Красносулинское городское поселение» о присвоении указанного звания Ткаченко Василию Васильевичу и Тунникову Алексею Ивановичу за многолетний добросовестный труд,    общественную работу и активное участие в жизни города Красный Сулин,  руководствуясь ст. 24 Устава муниципального образования «Красносулинское городское поселение», Положением о присвоении звания «Почётный гражданин муниципального образования «Красносулинское городское поселение»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ётный гражданин муниципального образования «Красносулинское городское поселение» Ткаченко Василию Васильевичу и Тунникову Алексею Иванович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ым вопросам, защите прав граждан и охране общественного порядка (Корчагина Т. 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Г. Ю. Голу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06:00Z</dcterms:created>
  <dc:creator>z</dc:creator>
  <dc:description/>
  <cp:keywords/>
  <dc:language>en-US</dc:language>
  <cp:lastModifiedBy>Администратор</cp:lastModifiedBy>
  <dcterms:modified xsi:type="dcterms:W3CDTF">2015-01-14T05:06:00Z</dcterms:modified>
  <cp:revision>2</cp:revision>
  <dc:subject/>
  <dc:title/>
</cp:coreProperties>
</file>