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1.07.2014              </w:t>
        <w:tab/>
        <w:tab/>
        <w:tab/>
        <w:t xml:space="preserve">  № 46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/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08.07.2014 № 386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–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Ю.Г. Голуб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31.07.2014г. № 4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3"/>
        <w:gridCol w:w="3377"/>
        <w:gridCol w:w="1656"/>
        <w:gridCol w:w="254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(кв.м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Металлургов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м № 25, кв. 30, г. Красный Сулин, Красносулинский район, Ростовская область, 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5 кв.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еталлург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№ 25, кв. 23, г. Красный Сулин, Красносулинский район, Ростовская область, 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 кв.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еталлург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№ 25, кв. 3, г. Красный Сулин, Красносулинский район, Ростовская область, 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 кв.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таллистов – ЗМК (поворот п. Раково) – Щебзавод до поворота к хутору Малая Гнилуша, г. Красный Сулин, Красносулинский район, Ростовская область, 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 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 отсутствуе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15:00Z</dcterms:created>
  <dc:creator>1</dc:creator>
  <dc:description/>
  <cp:keywords/>
  <dc:language>en-US</dc:language>
  <cp:lastModifiedBy>Вячеслав</cp:lastModifiedBy>
  <cp:lastPrinted>2014-08-04T07:58:00Z</cp:lastPrinted>
  <dcterms:modified xsi:type="dcterms:W3CDTF">2014-08-04T03:59:00Z</dcterms:modified>
  <cp:revision>6</cp:revision>
  <dc:subject/>
  <dc:title>Приложение N 2 к Положению</dc:title>
</cp:coreProperties>
</file>