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7.03.2014              </w:t>
        <w:tab/>
        <w:tab/>
        <w:tab/>
        <w:t xml:space="preserve">    № 32   </w:t>
        <w:tab/>
        <w:tab/>
        <w:t xml:space="preserve">           г. Красный Су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еречня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10" w:firstLine="540"/>
        <w:jc w:val="both"/>
        <w:rPr/>
      </w:pPr>
      <w:r>
        <w:rPr>
          <w:sz w:val="28"/>
          <w:szCs w:val="28"/>
        </w:rPr>
        <w:t>В соответствии с Областным законом от 28.12.2005 № 436-ЗС «О местном самоуправлении в Ростовской области»,  Федеральным законом от 06.10.2003 № 131-ФЗ «Об общих принципах организации местного самоуправления в Российской Федерации», руководствуясь ст. 24 Устава муниципального образования «Красносулинское городское поселение»,–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решило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Согласовать перечень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 (Прилож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имущественных и земельных отношений Администрации Красносулинского городского поселения оформить прием имущества в установленном порядке актами приема-переда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экономической реформе, бюджету, налогам и муниципальной собственности (Свердлов Р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сулинск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  Ю.Г. Голубов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асносулинского город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от 27.03.2014г. № 3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мущества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его передаче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066"/>
        <w:gridCol w:w="3396"/>
        <w:gridCol w:w="1663"/>
        <w:gridCol w:w="25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(кв.м.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их лиц – балансодержателей имуществ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. 50 лет Октябр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6/3, кв. 53, г. Красный Сулин, Красносулинский район, Ростовская область, 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 кв.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ь отсутствует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37:00Z</dcterms:created>
  <dc:creator>1</dc:creator>
  <dc:description/>
  <cp:keywords/>
  <dc:language>en-US</dc:language>
  <cp:lastModifiedBy>Администратор</cp:lastModifiedBy>
  <cp:lastPrinted>2014-03-21T08:36:00Z</cp:lastPrinted>
  <dcterms:modified xsi:type="dcterms:W3CDTF">2014-04-10T09:37:00Z</dcterms:modified>
  <cp:revision>2</cp:revision>
  <dc:subject/>
  <dc:title>Приложение N 2 к Положению</dc:title>
</cp:coreProperties>
</file>