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mallCaps/>
          <w:sz w:val="28"/>
          <w:szCs w:val="28"/>
        </w:rPr>
      </w:pPr>
      <w:bookmarkStart w:id="0" w:name="OLE_LINK16"/>
      <w:bookmarkStart w:id="1" w:name="OLE_LINK15"/>
      <w:bookmarkEnd w:id="0"/>
      <w:bookmarkEnd w:id="1"/>
      <w:r>
        <w:rPr>
          <w:smallCaps/>
        </w:rPr>
        <w:t xml:space="preserve">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4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Сул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  назначении       публичных    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по  проекту  решения   Собрания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Красносулин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   поселения    Красносу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з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населения Красносулинского городского поселения на участие в местном самоуправлении, руководствуясь ст.ст. 13, 24 Устава муниципального образования «Красносулинское городское поселение», Положением «О порядке организации и проведения публичных слушаний в муниципальном образовании «Красносулинское городское поселение» от 06.09.2007 № 29, –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before="72" w:after="0"/>
        <w:ind w:firstLine="708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решения Собрания депутатов Красносулинского городского поселения «Об исполнении бюджета Красносулинского городского поселения Красносулинского района  за 2013 год» </w:t>
      </w:r>
      <w:r>
        <w:rPr>
          <w:b/>
          <w:sz w:val="28"/>
          <w:szCs w:val="28"/>
        </w:rPr>
        <w:t>на 22 апреля 2014 года в 15 час. 00 мин.</w:t>
      </w:r>
      <w:r>
        <w:rPr>
          <w:sz w:val="28"/>
          <w:szCs w:val="28"/>
        </w:rPr>
        <w:t xml:space="preserve"> в актовом зале Детской школы искусств № 1 по адресу: г. Красный Сулин, ул. Первомайская, 7 в форме открытого заседания постоянной комиссии Собрания депутатов Красносулинского городского поселения по экономическим реформам, бюджету, налогам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    состав    комиссии    по    проведению    публичных    слушаний   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екту решения Собрания депутатов Красносулинского городского поселения «Об  исполнении бюджета Красносулинского городского поселения Красносулинского района за 2013 год» в следующем составе: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длов Р.В.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, председатель комиссии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гунов А.С. – начальник           контрольно-организационного          отдела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дминистрации Красносулинского  городского  поселения,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кретарь комиссии.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Дмитриевская О.Я. – депутат   Собрания    депутатов    Красносулин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одского поселения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агон Т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шков В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>Шецко Т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филова Е.А. – начальник             финансово-экономического            отдела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дминистрации Красносулинского городского поселения;</w:t>
      </w:r>
    </w:p>
    <w:p>
      <w:pPr>
        <w:pStyle w:val="Style21"/>
        <w:widowControl/>
        <w:ind w:left="2835" w:hanging="2127"/>
        <w:jc w:val="both"/>
        <w:rPr>
          <w:sz w:val="28"/>
          <w:szCs w:val="28"/>
        </w:rPr>
      </w:pPr>
      <w:r>
        <w:rPr>
          <w:sz w:val="28"/>
          <w:szCs w:val="28"/>
        </w:rPr>
        <w:t>Жеребцов Г.Ю. – главный специалист-юрист Администрации Красносул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Опубликовать   настоящее   решение   в  средствах  массовой 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народова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 xml:space="preserve">       Ю. Г. Голуб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5:00Z</dcterms:created>
  <dc:creator>1</dc:creator>
  <dc:description/>
  <cp:keywords/>
  <dc:language>en-US</dc:language>
  <cp:lastModifiedBy>Администратор</cp:lastModifiedBy>
  <cp:lastPrinted>2011-03-28T09:45:00Z</cp:lastPrinted>
  <dcterms:modified xsi:type="dcterms:W3CDTF">2014-04-10T09:35:00Z</dcterms:modified>
  <cp:revision>2</cp:revision>
  <dc:subject/>
  <dc:title>Приложение N 2 к Положению</dc:title>
</cp:coreProperties>
</file>