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mallCaps/>
          <w:sz w:val="28"/>
          <w:szCs w:val="28"/>
        </w:rPr>
      </w:pPr>
      <w:bookmarkStart w:id="0" w:name="OLE_LINK16"/>
      <w:bookmarkStart w:id="1" w:name="OLE_LINK15"/>
      <w:bookmarkEnd w:id="0"/>
      <w:bookmarkEnd w:id="1"/>
      <w:r>
        <w:rPr>
          <w:smallCaps/>
        </w:rPr>
        <w:t xml:space="preserve">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4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Сул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  назначении       публичных    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по  проекту  решения   Собрания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  внесении   изменений   и  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 Устав    муниципального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сули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16"/>
      <w:bookmarkStart w:id="3" w:name="OLE_LINK15"/>
      <w:bookmarkStart w:id="4" w:name="OLE_LINK16"/>
      <w:bookmarkStart w:id="5" w:name="OLE_LINK15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ав населения Красносулинского городского поселения на участие в местном самоуправлении, руководствуясь ст.ст. 13, 24 Устава муниципального образования «Красносулинское городское поселение», Положением «О порядке организации и проведения публичных слушаний в муниципальном образовании «Красносулинское городское поселение» от 06.09.2007 № 29, –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решения Собрания депутатов Красносулинского городского поселения «О внесении изменений и дополнений в    Устав муниципального образования «Красносулинское городское поселение» </w:t>
      </w:r>
      <w:r>
        <w:rPr>
          <w:b/>
          <w:sz w:val="28"/>
          <w:szCs w:val="28"/>
        </w:rPr>
        <w:t>на 22 апреля 2014 года в 15 час. 30 мин.</w:t>
      </w:r>
      <w:r>
        <w:rPr>
          <w:sz w:val="28"/>
          <w:szCs w:val="28"/>
        </w:rPr>
        <w:t xml:space="preserve"> в актовом зале Детской школы искусств № 1 по адресу: г. Красный Сулин, ул. Первомайская, 7 в форме открытого заседания постоянной комиссии Собрания депутатов Красносулинского городского поселения по вопросам местного самоуправления, связям с общественными организациями и средствами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    состав    комиссии    по    проведению    публичных    слушаний   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екту решения Собрания депутатов Красносулинского городского поселения «О внесении изменений и дополнений в    Устав муниципального образования «Красносулинское городское поселение» в следующем составе: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>Вертий В.А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, председатель комиссии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гунов А.С. – начальник           контрольно-организационного          отдела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дминистрации Красносулинского  городского  поселения,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кретарь комиссии.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валёв М.П. – депутат Собрания депутатов Красносулинского городского 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селения;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Потапов А.И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Смирных И.С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left="2835" w:hanging="2127"/>
        <w:jc w:val="both"/>
        <w:rPr/>
      </w:pPr>
      <w:r>
        <w:rPr>
          <w:sz w:val="28"/>
          <w:szCs w:val="28"/>
        </w:rPr>
        <w:t>Жеребцов Г. Ю. – главный специалист-юрист Администрации Красносул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Опубликовать   настоящее   решение   в  средствах  массовой 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вопросам местного самоуправления, связям с общественными организациями и средствами массовой информации (Вертий В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ab/>
        <w:t xml:space="preserve">       Ю. Г. Голуб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5:00Z</dcterms:created>
  <dc:creator>1</dc:creator>
  <dc:description/>
  <cp:keywords/>
  <dc:language>en-US</dc:language>
  <cp:lastModifiedBy>Администратор</cp:lastModifiedBy>
  <cp:lastPrinted>2014-03-24T09:02:00Z</cp:lastPrinted>
  <dcterms:modified xsi:type="dcterms:W3CDTF">2014-04-10T09:35:00Z</dcterms:modified>
  <cp:revision>2</cp:revision>
  <dc:subject/>
  <dc:title>Приложение N 2 к Положению</dc:title>
</cp:coreProperties>
</file>