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0.10.2014              </w:t>
        <w:tab/>
        <w:tab/>
        <w:tab/>
        <w:t xml:space="preserve">  № 53  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8.12.2005 № 436-ЗС «О местном самоуправлении в Ростовской области»,  Федеральным законом от 06.10.2003 № 131-ФЗ «Об общих принципах организации местного самоуправления в Российской Федерации», Решением Собрания депутатов Красносулинского района Ростовской области от 30.09.2014 № 408 «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ых образований городских и сельских поселений», Решением Собрания депутатов Красносулинского района Ростовской области от 28.10.2014 № 412 «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ых образований городских и сельских поселений», руководствуясь ст. 24 Устава муниципального образования «Красносулинское городское поселение»,–</w:t>
      </w:r>
    </w:p>
    <w:p>
      <w:pPr>
        <w:pStyle w:val="Normal"/>
        <w:ind w:right="2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Согласовать перечень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земельных, имущественных отношений и предпринимательства Администрации Красносулинского городского поселения оформить прием имущества в установленном порядке актами приема-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сулин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Э. А. Ковалёв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сулинского город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30.10.2014г. № 5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его передаче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tbl>
      <w:tblPr>
        <w:tblW w:w="1038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33"/>
        <w:gridCol w:w="2621"/>
        <w:gridCol w:w="2291"/>
        <w:gridCol w:w="244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тяженность, количество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их лиц – балансодержателей имущ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экз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КСР «МЦБ», балансовая стоимость – 88595,00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инвест Кондор, модель/№ двигателя С20SED03799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ОиМЗ Красносули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дом №7, кв.99, г.Красный Сулин, Красносулинский район, Ростовская обл., Росс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 кв.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Коммунальный, дом №51, кв.16, г.Красный Сулин, Красносулинский район, Ростовская обл., Росс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 кв.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23:00Z</dcterms:created>
  <dc:creator>1</dc:creator>
  <dc:description/>
  <cp:keywords/>
  <dc:language>en-US</dc:language>
  <cp:lastModifiedBy>Администратор</cp:lastModifiedBy>
  <cp:lastPrinted>2014-10-24T15:47:00Z</cp:lastPrinted>
  <dcterms:modified xsi:type="dcterms:W3CDTF">2014-11-06T07:23:00Z</dcterms:modified>
  <cp:revision>2</cp:revision>
  <dc:subject/>
  <dc:title>Приложение N 2 к Положению</dc:title>
</cp:coreProperties>
</file>