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брание депутатов Красносулинского городского поселе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0.01.2014     </w:t>
        <w:tab/>
        <w:tab/>
        <w:tab/>
        <w:tab/>
        <w:t xml:space="preserve">                 № 23    </w:t>
        <w:tab/>
        <w:tab/>
        <w:t xml:space="preserve">              г. Красный С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</w:tblGrid>
      <w:tr>
        <w:trPr>
          <w:trHeight w:val="1172" w:hRule="atLeast"/>
        </w:trPr>
        <w:tc>
          <w:tcPr>
            <w:tcW w:w="44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главного распоря-дителя средств бюджета Красносулин-ского городского поселения Красносулинского района на 2014 год и на плановый период 2015 и 2016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ab/>
        <w:t xml:space="preserve">Руководствуясь ст. 21 Бюджетного кодекса Российской Федерации, в соответствии с ведомственной структурой бюджета Красносулинского городского поселения Красносулинского района, ст. 24 Устава муниципального образования «Красносулинское городское поселение»,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главного распорядителя средств бюджета Красносулинского городского поселения Красносулинского района на 2014 год и на плановый период 2015 и 2016 годов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Администрация Красносулинского городского поселения.</w:t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  <w:tab/>
        <w:t>3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сулин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 xml:space="preserve">                    Ю.Г.Голуб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2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46:00Z</dcterms:created>
  <dc:creator>1</dc:creator>
  <dc:description/>
  <cp:keywords/>
  <dc:language>en-US</dc:language>
  <cp:lastModifiedBy>Администратор</cp:lastModifiedBy>
  <cp:lastPrinted>2006-03-06T10:14:00Z</cp:lastPrinted>
  <dcterms:modified xsi:type="dcterms:W3CDTF">2014-02-03T12:46:00Z</dcterms:modified>
  <cp:revision>2</cp:revision>
  <dc:subject/>
  <dc:title>Приложение N 2 к Положению</dc:title>
</cp:coreProperties>
</file>