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товская область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</w:r>
      <w:r>
        <w:rPr>
          <w:sz w:val="28"/>
          <w:szCs w:val="28"/>
        </w:rPr>
        <w:t>11.2014</w:t>
        <w:tab/>
        <w:tab/>
        <w:tab/>
        <w:t xml:space="preserve">                      № 60                                г.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 внесении     изменений     в     решение   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          Красносулинского            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  от     24.06.2010     № 94    «О   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й    в    Положение    о    присвоении    з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чётный              гражданин            муниципальн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Красносулинское городское поселени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части    утверждения    нового    состава   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>по  рассмотрению  материалов  на  присвоение  звание</w:t>
      </w:r>
    </w:p>
    <w:p>
      <w:pPr>
        <w:pStyle w:val="Normal"/>
        <w:jc w:val="both"/>
        <w:rPr/>
      </w:pPr>
      <w:r>
        <w:rPr>
          <w:sz w:val="28"/>
          <w:szCs w:val="28"/>
        </w:rPr>
        <w:t>«Почётный              гражданин          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         «Красносулинское           город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ощрения граждан, внесших значительный вклад в социально-экономическое и культурное развитие Красносулинского городского поселения, руководствуясь ст. 24 Устава муниципального образования «Красносулинское городское поселение»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к решению Собрания депутатов Красносулинского городского поселения от 24.06.2010 № 94 «Об утверждении состава комиссии по рассмотрению материалов на присвоение звания «Почётный гражданин муниципального образования «Красносулинское город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новый состав комиссии по рассмотрению материалов по присвоению звания «Почётный гражданин муниципального образования «Красносулинское городское поселение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приложения к решению Собрания депутатов Красносулинского городского поселения от 24.06.2010 № 94 «Об утверждении состава комиссии по рассмотрению материалов на присвоение звания «Почётный гражданин муниципального образования «Красносулинское город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вопросам местного самоуправления, связям с общественными организациями и средствами массовой информации (Вертий В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Ю. Г. Голубов</w:t>
        <w:tab/>
        <w:t xml:space="preserve">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депутатов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от 25.11.2014 № 6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смотрению материалов по присвоению звания «Почётный граждан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расносулин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both"/>
        <w:rPr/>
      </w:pPr>
      <w:r>
        <w:rPr/>
        <w:t>Зеленская И.А.</w:t>
        <w:tab/>
        <w:tab/>
        <w:tab/>
        <w:t xml:space="preserve">– заместитель Главы Администрации Красносулин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городского поселения по социальным вопросам;</w:t>
      </w:r>
    </w:p>
    <w:p>
      <w:pPr>
        <w:pStyle w:val="Normal"/>
        <w:jc w:val="both"/>
        <w:rPr/>
      </w:pPr>
      <w:r>
        <w:rPr/>
        <w:t>Секретарь:</w:t>
      </w:r>
    </w:p>
    <w:p>
      <w:pPr>
        <w:pStyle w:val="Normal"/>
        <w:jc w:val="both"/>
        <w:rPr/>
      </w:pPr>
      <w:r>
        <w:rPr/>
        <w:t>Конова Н.П.</w:t>
        <w:tab/>
        <w:tab/>
        <w:tab/>
        <w:t xml:space="preserve">          – главный специалист  отдела по вопросам мест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амоуправления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орчагина Т.И.</w:t>
        <w:tab/>
        <w:tab/>
        <w:tab/>
        <w:t>– депутат Собрания депутатов Красносулинского город-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кого поселения (по согласованию);</w:t>
      </w:r>
    </w:p>
    <w:p>
      <w:pPr>
        <w:pStyle w:val="Normal"/>
        <w:jc w:val="both"/>
        <w:rPr/>
      </w:pPr>
      <w:r>
        <w:rPr/>
        <w:t>Жеребцов Г.Ю.</w:t>
        <w:tab/>
        <w:tab/>
        <w:tab/>
        <w:t>– главный специалист-юрист Администрации Красносу-</w:t>
      </w:r>
    </w:p>
    <w:p>
      <w:pPr>
        <w:pStyle w:val="Normal"/>
        <w:jc w:val="both"/>
        <w:rPr/>
      </w:pPr>
      <w:r>
        <w:rPr/>
        <w:tab/>
        <w:tab/>
        <w:tab/>
        <w:tab/>
        <w:tab/>
        <w:t>линского городского поселения;</w:t>
      </w:r>
    </w:p>
    <w:p>
      <w:pPr>
        <w:pStyle w:val="Normal"/>
        <w:jc w:val="both"/>
        <w:rPr/>
      </w:pPr>
      <w:r>
        <w:rPr/>
        <w:t>Ковалева Э.А.</w:t>
        <w:tab/>
        <w:tab/>
        <w:tab/>
        <w:t>– председатель Собрания  депутатов  Красносули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городского поселения (по согласованию);</w:t>
      </w:r>
    </w:p>
    <w:p>
      <w:pPr>
        <w:pStyle w:val="Normal"/>
        <w:jc w:val="both"/>
        <w:rPr/>
      </w:pPr>
      <w:r>
        <w:rPr/>
        <w:t xml:space="preserve">Сушков В.В.  </w:t>
        <w:tab/>
        <w:tab/>
        <w:tab/>
        <w:t>– депутат Собрания депутатов Красносулинского город-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кого поселения (по согласованию);</w:t>
      </w:r>
    </w:p>
    <w:p>
      <w:pPr>
        <w:pStyle w:val="Normal"/>
        <w:jc w:val="both"/>
        <w:rPr/>
      </w:pPr>
      <w:r>
        <w:rPr/>
        <w:t>Колюжный В.А.</w:t>
        <w:tab/>
        <w:tab/>
        <w:tab/>
        <w:t>– депутат Собрания депутатов Красносулинского город-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кого поселения (по согласованию);</w:t>
      </w:r>
    </w:p>
    <w:p>
      <w:pPr>
        <w:pStyle w:val="Normal"/>
        <w:jc w:val="both"/>
        <w:rPr/>
      </w:pPr>
      <w:r>
        <w:rPr/>
        <w:t>Ляхницкая И.А.</w:t>
        <w:tab/>
        <w:tab/>
        <w:tab/>
        <w:t xml:space="preserve">– «Почетный гражданин  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Красносулинского городского поселения (по согласова-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нию);</w:t>
      </w:r>
    </w:p>
    <w:p>
      <w:pPr>
        <w:pStyle w:val="Normal"/>
        <w:jc w:val="both"/>
        <w:rPr/>
      </w:pPr>
      <w:r>
        <w:rPr/>
        <w:t>Бурдюгова Л.А.</w:t>
        <w:tab/>
        <w:tab/>
        <w:tab/>
        <w:t>– председатель комитета ТОС пос. Сулин (по согласова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нию).     </w:t>
      </w:r>
    </w:p>
    <w:p>
      <w:pPr>
        <w:pStyle w:val="Normal"/>
        <w:jc w:val="both"/>
        <w:rPr/>
      </w:pP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0:00Z</dcterms:created>
  <dc:creator>1</dc:creator>
  <dc:description/>
  <cp:keywords/>
  <dc:language>en-US</dc:language>
  <cp:lastModifiedBy>Администратор</cp:lastModifiedBy>
  <cp:lastPrinted>2014-11-06T13:07:00Z</cp:lastPrinted>
  <dcterms:modified xsi:type="dcterms:W3CDTF">2014-11-26T06:10:00Z</dcterms:modified>
  <cp:revision>2</cp:revision>
  <dc:subject/>
  <dc:title>Приложение N 2 к Положению</dc:title>
</cp:coreProperties>
</file>