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расносу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5.11.2014              </w:t>
        <w:tab/>
        <w:tab/>
        <w:tab/>
        <w:t xml:space="preserve">  № 56    </w:t>
        <w:tab/>
        <w:tab/>
        <w:t xml:space="preserve">           г. Красный Сул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перечня имущества, передаваемого из муниципальной собственности муниципального образования «Красносулинский район» в муниципальную собственность муниципального образования «Красносулинское городское поселение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1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бластным законом от 28.12.2005 № 436-ЗС «О местном самоуправлении в Ростовской области»,  Федеральным законом от 06.10.2003 № 131-ФЗ «Об общих принципах организации местного самоуправления в Российской Федерации», Решением Собрания депутатов Красносулинского района Ростовской области от 25.11.2014 № 420 «О согласовании перечня имущества, передаваемого из муниципальной собственности муниципального образования «Красносулинский район» в муниципальную собственность муниципальных образований городских и сельских поселений», руководствуясь ст. 24 Устава муниципального образования «Красносулинское городское поселение»,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решил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Согласовать перечень имущества, передаваемого из муниципальной собственности муниципального образования «Красносулинский район» в муниципальную собственность муниципального образования «Красносулинское городское поселение» (Приложени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земельных, имущественных отношений и предпринимательства Администрации Красносулинского городского поселения оформить прием имущества в установленном порядке актами приема-переда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экономическим реформам, бюджету, налогам и муниципальной собственности (Свердлов Р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Красносулинск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sz w:val="28"/>
          <w:szCs w:val="28"/>
        </w:rPr>
        <w:t xml:space="preserve">городского поселения                                                                       Э.А. Ковалёв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расносулинского городск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от 25.11.2014г. № 5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мущества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ежащего передаче из муниципальной собственности муниципального образования «Красносулинский район» в муниципальную собственность муниципального образования «Красносулинское городское поселение»</w:t>
      </w:r>
    </w:p>
    <w:tbl>
      <w:tblPr>
        <w:tblW w:w="1038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33"/>
        <w:gridCol w:w="2621"/>
        <w:gridCol w:w="2149"/>
        <w:gridCol w:w="258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муществ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/ Стоимость за 1 единицу имущества (рублей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(штук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идических лиц – балансодержателей имущества/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ммарная  стоимость (рублей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 – генераторная установка марки АД-150-С-Т400-2РГН, модель ЯМЗ. Паспорт 238ДИ-3902050 ПС №С050495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О и МЗ Красносулин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ное устройство (тахограф) «Штрих Тахо</w:t>
            </w:r>
            <w:r>
              <w:rPr>
                <w:sz w:val="28"/>
                <w:szCs w:val="28"/>
                <w:lang w:val="en-US"/>
              </w:rPr>
              <w:t>RUS</w:t>
            </w:r>
            <w:r>
              <w:rPr>
                <w:sz w:val="28"/>
                <w:szCs w:val="28"/>
              </w:rPr>
              <w:t xml:space="preserve"> исп. 18»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13,4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 593,9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нтский навигационно-связной терминал «Орбита.Навигатор.01»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00,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5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игационный терминал в компактном корпусе – «Радиостанция абонентская возимая «Гарант-навигатор-4.14»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9,4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347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7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6:38:00Z</dcterms:created>
  <dc:creator>1</dc:creator>
  <dc:description/>
  <cp:keywords/>
  <dc:language>en-US</dc:language>
  <cp:lastModifiedBy>Администратор</cp:lastModifiedBy>
  <cp:lastPrinted>2014-11-17T13:30:00Z</cp:lastPrinted>
  <dcterms:modified xsi:type="dcterms:W3CDTF">2014-11-26T06:38:00Z</dcterms:modified>
  <cp:revision>2</cp:revision>
  <dc:subject/>
  <dc:title>Приложение N 2 к Положению</dc:title>
</cp:coreProperties>
</file>