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</w:rPr>
      </w:pPr>
      <w:r>
        <w:rPr>
          <w:smallCaps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носу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5.11.2014              </w:t>
        <w:tab/>
        <w:t xml:space="preserve">       № 55   </w:t>
        <w:tab/>
        <w:t xml:space="preserve">           г. Красный Сул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Красносулинского городского поселения от 31.10.2013 № 9 «Об установлении земельного налог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1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4.11.2014 № 347-ФЗ «О внесении изменений в части первую и вторую Налогового кодекса Российской Федерации», руководствуясь ст. 24 Устава муниципального образования «Красносулинское городское поселение»,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решил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Внести в решение Собрания депутатов Красносулинского городского поселения от 31.10.2013 № 9 «Об установлении земельного налога»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1 пункта 3 слова "налогоплательщики – организации и физические лица, являющиеся индивидуальными предпринимателями" заменить словами "налогоплательщики-организации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2 пункта 3 слова "налогоплательщики – организации и физические лица, являющиеся индивидуальными предпринимателями" заменить словами "налогоплательщики-организации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1 января 2015 года, но не ранее чем по истечении одного месяца со дня его официального опубликования и не ранее 1-го числа очередного налогового пери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экономическим реформам, бюджету, налогам и муниципальной собственности (Свердлов Р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расносулинского </w:t>
      </w:r>
    </w:p>
    <w:p>
      <w:pPr>
        <w:pStyle w:val="Normal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 xml:space="preserve">       Ю. Г. Голубов  </w:t>
      </w:r>
    </w:p>
    <w:sectPr>
      <w:headerReference w:type="default" r:id="rId3"/>
      <w:headerReference w:type="first" r:id="rId4"/>
      <w:type w:val="nextPage"/>
      <w:pgSz w:orient="landscape" w:w="16838" w:h="11906"/>
      <w:pgMar w:left="993" w:right="709" w:gutter="0" w:header="720" w:top="1134" w:footer="0" w:bottom="851"/>
      <w:pgNumType w:fmt="decimal"/>
      <w:cols w:num="2" w:space="708" w:equalWidth="true" w:sep="false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6:30:00Z</dcterms:created>
  <dc:creator>1</dc:creator>
  <dc:description/>
  <cp:keywords/>
  <dc:language>en-US</dc:language>
  <cp:lastModifiedBy>Администратор</cp:lastModifiedBy>
  <cp:lastPrinted>2014-11-25T14:19:00Z</cp:lastPrinted>
  <dcterms:modified xsi:type="dcterms:W3CDTF">2014-11-26T06:30:00Z</dcterms:modified>
  <cp:revision>2</cp:revision>
  <dc:subject/>
  <dc:title>Приложение N 2 к Положению</dc:title>
</cp:coreProperties>
</file>