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mallCaps/>
          <w:sz w:val="28"/>
          <w:szCs w:val="28"/>
        </w:rPr>
      </w:pPr>
      <w:r>
        <w:rPr>
          <w:smallCaps/>
        </w:rPr>
        <w:t xml:space="preserve">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ind w:right="-6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  <w:lang w:val="ru-RU"/>
        </w:rPr>
        <w:t>Красносулинское</w:t>
      </w:r>
      <w:r>
        <w:rPr>
          <w:b/>
          <w:color w:val="000000"/>
          <w:sz w:val="28"/>
          <w:szCs w:val="28"/>
        </w:rPr>
        <w:t xml:space="preserve"> город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2014 год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сулинского город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приведения Устава муниципального образования «Красносулин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Красносулинское городское поселение» Собрание депутатов Красносулинского город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Устав муниципального образования «Красносулинское городское поселение» следующие изменения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2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1 дополнить подпунктом 8.1 следующего содержания: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ункт 23 пункта 1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  <w:sz w:val="28"/>
          <w:szCs w:val="28"/>
          <w:lang w:val="hy-AM"/>
        </w:rPr>
      </w:pPr>
      <w:r>
        <w:rPr>
          <w:b/>
          <w:color w:val="000000"/>
          <w:sz w:val="28"/>
          <w:szCs w:val="28"/>
        </w:rPr>
        <w:t xml:space="preserve">подпункт 37 пункта 1 признать утратившим силу; 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color w:val="000000"/>
          <w:sz w:val="28"/>
          <w:szCs w:val="28"/>
          <w:lang w:val="hy-AM"/>
        </w:rPr>
      </w:pPr>
      <w:r>
        <w:rPr>
          <w:b/>
          <w:color w:val="000000"/>
          <w:sz w:val="28"/>
          <w:szCs w:val="28"/>
          <w:lang w:val="hy-AM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атье 30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1дополнить подпунктом 8.1 следующего содержания: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ункт 24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ункт 31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1) создает муниципальные предприятия и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ункт 36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6) организация профессионального образования и дополнительного профессионального образования Главы Красносулинского городского поселения, муниципальных служащих и работников муниципальных учреждений;»;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атье 45: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ункт 4 пункта 3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право на дополнительное профессиональное образование;»;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53 дополнить абзацем следующего содержания: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ю 58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58. Закупки для обеспечения муниципальных нужд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  <w:lang w:val="hy-AM"/>
        </w:rPr>
      </w:pPr>
      <w:r>
        <w:rPr>
          <w:color w:val="00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  <w:sz w:val="28"/>
          <w:szCs w:val="28"/>
          <w:lang w:val="hy-AM"/>
        </w:rPr>
      </w:pPr>
      <w:r>
        <w:rPr>
          <w:i/>
          <w:color w:val="000000"/>
          <w:sz w:val="28"/>
          <w:szCs w:val="28"/>
          <w:lang w:val="hy-AM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67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2 дополнить подпунктом 5 следующего содержа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«5) допущение Главой Красносулинского городского поселения, Администрацией Красносулинского городского поселения, иными органами и должностными лицами местного самоуправления Красносулин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, произведенного после его государственной регистрации, за исключением абзаца одиннадцатого подпункта 1 и абзаца двенадцатого подпункта 3 пункта 1 настоящего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одиннадцатый подпункта 1 и абзац двенадцатый подпункта 3 пункта 1 настоящего решения вступают в силу с 1 июля 2014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сул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           Ю. Г. Голу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Председатель  Собрания депутатов Красносулин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          Э. А. Ковал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асный Сули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4» апреля 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624" w:gutter="0" w:header="709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Схема документа Знак"/>
    <w:qFormat/>
    <w:rPr>
      <w:sz w:val="0"/>
      <w:szCs w:val="0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9:00Z</dcterms:created>
  <dc:creator>551</dc:creator>
  <dc:description/>
  <cp:keywords/>
  <dc:language>en-US</dc:language>
  <cp:lastModifiedBy>Пользователь Windows</cp:lastModifiedBy>
  <cp:lastPrinted>2010-08-09T01:46:00Z</cp:lastPrinted>
  <dcterms:modified xsi:type="dcterms:W3CDTF">2014-04-28T06:55:00Z</dcterms:modified>
  <cp:revision>3</cp:revision>
  <dc:subject/>
  <dc:title>РОССИЙСКАЯ ФЕДЕРАЦИЯ</dc:title>
</cp:coreProperties>
</file>