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.05.2014              </w:t>
        <w:tab/>
        <w:tab/>
        <w:tab/>
        <w:t xml:space="preserve">  № 40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right="1984" w:hanging="0"/>
        <w:jc w:val="both"/>
        <w:rPr/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ind w:right="19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городского поселения</w:t>
      </w:r>
    </w:p>
    <w:p>
      <w:pPr>
        <w:pStyle w:val="Normal"/>
        <w:ind w:right="1984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.05.2014 № 37 «О согласовании</w:t>
      </w:r>
    </w:p>
    <w:p>
      <w:pPr>
        <w:pStyle w:val="Normal"/>
        <w:ind w:right="19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ключение кредитного догово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/>
      </w:pPr>
      <w:r>
        <w:rPr>
          <w:sz w:val="28"/>
          <w:szCs w:val="28"/>
        </w:rPr>
        <w:t>В целях пополнения оборотных средств Муниципального унитарного предприятия «Красносулинские городские теплосети» для погашения образовавшейся задолженности за природный газ и электроэнергию, в соответствии со статьями 18, 20, 23, 24 Федерального закона от 14.11.2002 № 161-ФЗ «О государственных и муниципальных унитарных предприятиях», со ст. 6 Федерального закона от 16.07.1998 № 102-ФЗ «Об ипотеке (залоге недвижимости)»,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уководствуясь ст. 24 Устава муниципального образования «Красносулинское городское поселение»,–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подпункт 1.2. пункта 1. в следующей редакции: «На заключение с Открытым акционерным обществом Коммерческий Банк «Центр-инвест» в обеспечении кредитных обязательств Муниципального унитарного предприятия «Красносулинские городские теплосети» договора залога следующе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ГАЗ 33023, грузовой, Х087ВВ 161/rus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STER</w:t>
      </w:r>
      <w:r>
        <w:rPr>
          <w:sz w:val="28"/>
          <w:szCs w:val="28"/>
        </w:rPr>
        <w:t>, легковой универсал, У582СУ 161/rus;</w:t>
      </w:r>
    </w:p>
    <w:p>
      <w:pPr>
        <w:pStyle w:val="Normal"/>
        <w:jc w:val="both"/>
        <w:rPr/>
      </w:pPr>
      <w:r>
        <w:rPr>
          <w:sz w:val="28"/>
          <w:szCs w:val="28"/>
        </w:rPr>
        <w:t>- ВАЗ 21065, легковой, О774СО 61/ru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каватор одноковшовый ЭО-2161, ОА0945 61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ополнить пункт 1 подпунктом 1.3. следующего содержания: «На предоставление муниципальной гарантии в размере 15 000 000 (Пятнадцать миллионов) рублей по кредитной линии, предоставляемой Открытым акционерным обществом Коммерческий Банк «Центр-инвест» по кредитному договору на предоставление кредитной линии лимитом выдачи в размере 15 000 000 (Пятнадцать миллионов) рублей сроком на 12 (двенадцать) месяцев, с ежемесячной уплатой процентов за пользование кредитом в размере 13,0 % годовых и одновременной платой за установку лимита кредитной линии в размере 152000 (Сто пятьдесят две тысячи) рублей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й реформе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Ю. Г. Голуб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0:00Z</dcterms:created>
  <dc:creator>1</dc:creator>
  <dc:description/>
  <cp:keywords/>
  <dc:language>en-US</dc:language>
  <cp:lastModifiedBy>Администратор</cp:lastModifiedBy>
  <cp:lastPrinted>2014-05-15T16:36:00Z</cp:lastPrinted>
  <dcterms:modified xsi:type="dcterms:W3CDTF">2014-05-20T07:50:00Z</dcterms:modified>
  <cp:revision>2</cp:revision>
  <dc:subject/>
  <dc:title>Приложение N 2 к Положению</dc:title>
</cp:coreProperties>
</file>