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09.2014              </w:t>
        <w:tab/>
        <w:tab/>
        <w:tab/>
        <w:t xml:space="preserve">  № 51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сулинского городского поселения от 31.10.2013 № 9 «Об установлении земельного налог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решение Собрания депутатов Красносулинского городского поселения от 31.10.2013 № 9 «Об установлении земельного налога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3 пункта 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налогоплательщики – физические лица производят уплату земельного налога в срок, установленный п. 1 ст. 397 Налогового кодекса Российской Федерации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7:00Z</dcterms:created>
  <dc:creator>1</dc:creator>
  <dc:description/>
  <cp:keywords/>
  <dc:language>en-US</dc:language>
  <cp:lastModifiedBy>Администратор</cp:lastModifiedBy>
  <cp:lastPrinted>2014-09-05T09:02:00Z</cp:lastPrinted>
  <dcterms:modified xsi:type="dcterms:W3CDTF">2014-09-29T09:57:00Z</dcterms:modified>
  <cp:revision>2</cp:revision>
  <dc:subject/>
  <dc:title>Приложение N 2 к Положению</dc:title>
</cp:coreProperties>
</file>