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1.09.2014              </w:t>
        <w:tab/>
        <w:tab/>
        <w:tab/>
        <w:t xml:space="preserve">  № 50  </w:t>
        <w:tab/>
        <w:tab/>
        <w:t xml:space="preserve">           г. Красный Су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еречня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1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8.12.2005 № 436-ЗС «О местном самоуправлении в Ростовской области»,  Федеральным законом от 06.10.2003 № 131-ФЗ «Об общих принципах организации местного самоуправления в Российской Федерации», Решением Собрания депутатов Красносулинского района Ростовской области от 26.08.2014 № 399 «О согласовании перечня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ых образований городских и сельских поселений», руководствуясь ст. 24 Устава муниципального образования «Красносулинское городское поселение»,–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РЕШИЛО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Согласовать перечень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 (Прилож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земельных, имущественных отношений и предпринимательства Администрации Красносулинского городского поселения оформить прием имущества в установленном порядке актами приема-пере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ческой реформе, бюджету, налогам и муниципальной собственности (Свердлов Р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улин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 Ю.Г. Голубов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носулинского город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от 11.09.2014г. № 5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муществ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его передаче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</w:t>
      </w:r>
    </w:p>
    <w:tbl>
      <w:tblPr>
        <w:tblW w:w="1033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433"/>
        <w:gridCol w:w="3144"/>
        <w:gridCol w:w="1566"/>
        <w:gridCol w:w="254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(кв.м.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их лиц – балансодержателей имуществ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дом №7, кв. 68, г. Красный Сулин, Красносулинский район, Ростовская обл., 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 кв.м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 отсутствует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нделеева, дом № 8, кв. 142, г. Красный Сулин, Красносулинский район, Ростовская обл., 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 кв.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 отсутствует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грейдер, ГС-14.02, года выпуска 2005, шасси (рама) № 050089(91), двигатель 50163440, ведущий мост 0503006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 отсутствует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5205, модель ГАЗ 52, № двигателя 014192, шасси (рама) № 0546329, ПТС 61 ЕА 78563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 отсутствует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З 397653, модель/№ двигателя 51300М/71022388, ПТС 45 МН 701840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 отсутствует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55:00Z</dcterms:created>
  <dc:creator>1</dc:creator>
  <dc:description/>
  <cp:keywords/>
  <dc:language>en-US</dc:language>
  <cp:lastModifiedBy>Администратор</cp:lastModifiedBy>
  <cp:lastPrinted>2014-09-03T08:36:00Z</cp:lastPrinted>
  <dcterms:modified xsi:type="dcterms:W3CDTF">2014-09-29T09:55:00Z</dcterms:modified>
  <cp:revision>2</cp:revision>
  <dc:subject/>
  <dc:title>Приложение N 2 к Положению</dc:title>
</cp:coreProperties>
</file>