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8.05.2014              </w:t>
        <w:tab/>
        <w:tab/>
        <w:tab/>
        <w:t xml:space="preserve">    № 37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на заключение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ного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/>
      </w:pPr>
      <w:r>
        <w:rPr>
          <w:sz w:val="28"/>
          <w:szCs w:val="28"/>
        </w:rPr>
        <w:t>В целях пополнения оборотных средств Муниципального унитарного предприятия «Красносулинские городские теплосети» для погашения образовавшейся задолженности за природный газ и электроэнергию, в соответствии со статьями 18, 20, 23, 24 Федерального закона от 14.11.2002 № 161-ФЗ «О государственных и муниципальных унитарных предприятиях», со ст. 6 Федерального закона от 16.07.1998 № 102-ФЗ «Об ипотеке (залоге недвижимости)»,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заключение с Открытым акционерным обществом Коммерческий Банк «Центр-инвест» кредитного договора на предоставление кредитной линии лимитом выдачи в размере 15 000 000 (Пятнадцать миллионов) рублей сроком на 12 (двенадцать) месяцев, с ежемесячной уплатой процентов за пользование кредитом в размере 13,0 % годовых, одновременной платой за установку лимита кредитной линии в размере 152000 (Сто пятьдесят две тысячи) рублей и направлением Муниципальным унитарным предприят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сулинские городские теплосети» привлекаемых кредитных средств для погашения образовавшейся задолженности за природный газ и электроэнерг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заключение с Открытым акционерным обществом Коммерческий Банк «Центр-инвест» в обеспечении кредитных обязательств Муниципального унитарного предприятия «Красносулинские городские теплосети» договора об ипотеке о передаче в залог следующего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орец Культуры с подвальным этажом, общей площадью 2996,4 кв.м., инвентарный номер 6379, литер А, этажность 3, расположенный по адресу: Россия, Ростовская область, Красносулинский район, г. Красный Сулин, ул. Центральная,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общей площадью 7517 кв.м., из категории земель – «Земли населенных пунктов», с кадастровым номером 61:53:0000380:7, с разрешенным использованием: «дворец культуры», расположенный по адресу: Ростовская область, Красносулинский район, г. Красный Сулин, ул. Центральная,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унитарному предприятию «Красносулинские городские теплосети» (Легков Г.О.) использовать денежные средства, предназначенные для погашения образовавшейся задолженности за природный газ и электроэнергию, строго по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 Г. Голуб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2:00Z</dcterms:created>
  <dc:creator>1</dc:creator>
  <dc:description/>
  <cp:keywords/>
  <dc:language>en-US</dc:language>
  <cp:lastModifiedBy>Администратор</cp:lastModifiedBy>
  <cp:lastPrinted>2014-05-08T09:29:00Z</cp:lastPrinted>
  <dcterms:modified xsi:type="dcterms:W3CDTF">2014-05-13T04:32:00Z</dcterms:modified>
  <cp:revision>2</cp:revision>
  <dc:subject/>
  <dc:title>Приложение N 2 к Положению</dc:title>
</cp:coreProperties>
</file>