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134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сулинского городского поселен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2.2014</w:t>
        <w:tab/>
        <w:tab/>
        <w:tab/>
        <w:t xml:space="preserve">                         №  166                                   г. Красный Сулин</w:t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Об утверждении плана реализации </w:t>
      </w:r>
    </w:p>
    <w:p>
      <w:pPr>
        <w:pStyle w:val="Heading1"/>
        <w:spacing w:lineRule="auto" w:line="240" w:before="48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муниципальной             программы </w:t>
      </w:r>
    </w:p>
    <w:p>
      <w:pPr>
        <w:pStyle w:val="Heading1"/>
        <w:spacing w:lineRule="auto" w:line="240" w:before="48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«Муниципальная      политика      в </w:t>
      </w:r>
    </w:p>
    <w:p>
      <w:pPr>
        <w:pStyle w:val="Heading1"/>
        <w:spacing w:lineRule="auto" w:line="240" w:before="48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Красносулинском           городском </w:t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селении» на 2015 го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ями  Администрации Красносулинского городского поселения от 09.09.2013 № 405 «Об утверждении Порядка разработки, реализации и оценки эффективности муниципальных программ Красносулинского городского поселения и Методических рекомендаций» и от 25.10.2013 № 500 «Об утверждении муниципальной программы Красносулинского городского поселения «Муниципальная политика», руководствуясь ст. 30 Устава муниципального образования «Красносулинское городское поселение», – </w:t>
      </w:r>
      <w:r>
        <w:rPr>
          <w:sz w:val="28"/>
          <w:szCs w:val="28"/>
        </w:rPr>
        <w:t xml:space="preserve">      </w:t>
      </w:r>
    </w:p>
    <w:p>
      <w:pPr>
        <w:pStyle w:val="Heading1"/>
        <w:spacing w:lineRule="auto" w:line="240" w:before="0" w:after="0"/>
        <w:ind w:left="1407" w:hanging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firstLine="1047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Утвердить план реализации муниципальной программы «Муниципальная политика в  Красносулинском городском поселении» на 2015 год (Приложение).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104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му отделу (Панфилова Е.А.) предусмотреть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политика в Красносулинском городском поселении» при формировании  бюджета поселения на 2015 год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numPr>
          <w:ilvl w:val="0"/>
          <w:numId w:val="2"/>
        </w:numPr>
        <w:spacing w:before="0" w:after="0"/>
        <w:ind w:left="0" w:right="-1" w:firstLine="104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распоряжения возложить на заместителя Главы Администрации по вопросам развития социальной сферы и муниципальной собственности Зеленскую И.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сулинского</w:t>
        <w:br/>
        <w:t>городского поселения</w:t>
        <w:tab/>
        <w:tab/>
        <w:tab/>
        <w:tab/>
        <w:tab/>
        <w:tab/>
        <w:tab/>
        <w:t xml:space="preserve">                   Ю.Г. Голубо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вносит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по вопросам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распоряж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Красносули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от 30.12.201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16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054"/>
      <w:bookmarkEnd w:id="0"/>
      <w:r>
        <w:rPr>
          <w:rFonts w:cs="Times New Roman" w:ascii="Times New Roman" w:hAnsi="Times New Roman"/>
          <w:sz w:val="28"/>
          <w:szCs w:val="28"/>
        </w:rPr>
        <w:t xml:space="preserve">План реализации муниципальной Программы «Муниципальная политика в Красносулинском городском поселении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3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4"/>
        <w:gridCol w:w="2730"/>
        <w:gridCol w:w="2507"/>
        <w:gridCol w:w="3118"/>
        <w:gridCol w:w="1057"/>
        <w:gridCol w:w="1033"/>
        <w:gridCol w:w="500"/>
        <w:gridCol w:w="557"/>
        <w:gridCol w:w="557"/>
        <w:gridCol w:w="973"/>
        <w:gridCol w:w="612"/>
      </w:tblGrid>
      <w:tr>
        <w:trPr>
          <w:trHeight w:val="27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раткое описание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 (тыс. руб.)</w:t>
            </w:r>
          </w:p>
        </w:tc>
      </w:tr>
      <w:tr>
        <w:trPr>
          <w:trHeight w:val="1777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 бюдж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  <w:br/>
              <w:t>источники</w:t>
            </w:r>
          </w:p>
        </w:tc>
      </w:tr>
      <w:tr>
        <w:trPr>
          <w:trHeight w:val="26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«Развитие муниципальной службы в Красносулинском городском поселении на 2014-2020 годы»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-организационного отдела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-организационного отдела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й основы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-организационного отдела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автоматизированной системы управления муниципальной собственностью,  эффективных технологий  и современных методов работы с кадровым резерв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-организационного отдела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ая публикация нормативно-правовых актов, проектов правовых актов и иных информационных материалов и прочие типографические услуг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-организационного отдела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-организационного отдела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антикоррупционных механизмов и механизмов выявления и разрешения конфликтов на муниципальной служб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6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-организационного отдела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tLeast" w:line="200"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органов местного самоуправления с общестобщественными формированиям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7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-организационного отдела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естижа муниципальной службы, укрепление кадрового потенциал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1.8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-организационного отдела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 муниципальную службу квалифицированных молодых специалистов, укрепление кадрового потенциала органов местного самоуправ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-организационного отдела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Мамонова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контроля деятельности муниципальных служащих, органов местного самоуправления, повышение уровня и гласности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. «Профессиональная адаптация граждан, принятых на муниципальную службу на 2014-2020 годы»                                                                                      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-организационного отдела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инспектор Мамонова Г.Н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готовки кадров для муниципальной службы и их профессиональной адаптации в период прохождения муниципальной служб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     мероприятие 2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-организационного отдела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инспектор Мамонова Г.Н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наставничества и консультирования граждан, принятых на муниципальную служб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-организационного отдела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инспектор Мамонова Г.Н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ланов введения новых сотрудников в долж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-организационного отдела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инспектор Мамонова Г.Н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правочно-информационных программ, направленных на адаптацию муниципальных служащи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-организационного отдела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инспектор Мамонова Г.Н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дач на период адаптационного пери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ытательного срока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мероприятие 2.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-организационного отдела Дигунов А.С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инспектор Мамонова Г.Н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ой правовой базы, определяющей исполнение обязанностей по планируемой для замещениия должности или направлению деятель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по вопросам местного самоуправления</w:t>
        <w:tab/>
        <w:tab/>
        <w:tab/>
        <w:tab/>
        <w:tab/>
        <w:tab/>
        <w:tab/>
        <w:tab/>
        <w:t xml:space="preserve">А. С. Дигунов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Верхний колонтитул Знак"/>
    <w:basedOn w:val="Style5"/>
    <w:qFormat/>
    <w:rPr>
      <w:sz w:val="22"/>
      <w:szCs w:val="22"/>
    </w:rPr>
  </w:style>
  <w:style w:type="character" w:styleId="Style17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00:00Z</dcterms:created>
  <dc:creator>Пользователь</dc:creator>
  <dc:description/>
  <cp:keywords/>
  <dc:language>en-US</dc:language>
  <cp:lastModifiedBy>пользователь</cp:lastModifiedBy>
  <cp:lastPrinted>2013-11-06T08:04:00Z</cp:lastPrinted>
  <dcterms:modified xsi:type="dcterms:W3CDTF">2015-08-27T11:08:00Z</dcterms:modified>
  <cp:revision>3</cp:revision>
  <dc:subject/>
  <dc:title/>
</cp:coreProperties>
</file>