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05.08.2016</w:t>
        <w:tab/>
        <w:t xml:space="preserve">                                                   №  134                                            г. Красный Сул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Красносулинского </w:t>
      </w:r>
    </w:p>
    <w:p>
      <w:pPr>
        <w:pStyle w:val="Style24"/>
        <w:spacing w:lineRule="atLeast" w:line="100"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  от 29.12.2015 № 230/1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Об     утверждении     плана     реализации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ой  программы «Муниципальная  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литика в Красносулинском   городском  поселении»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2016 год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целях приведения правовых актов Красносулинского городского поселения в соответствие с действующим законодательством, постановлением Администрации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в соответствии с решением Собрания депутатов Красносулинского городского поселения от 04.08.2016 № 142 «О внесении изменений в решение Собрания депутатов Красносулинского городского поселения от 25.12.2015 № 109 «О бюджете Красносулинского городского поселения Красносулинского района на 2016 год», руководствуясь ст. 30 Устава муниципального образования «Красносулинское городское поселение»,-</w:t>
      </w:r>
    </w:p>
    <w:p>
      <w:pPr>
        <w:pStyle w:val="Heading1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Внести изменения в план реализации муниципальной программы «Муниципальная   политика в Красносулинском   городском  поселении» на 2016 год »  (Приложение)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2.Отделу финансово-экономического и бухгалтерского учёта  (Панфилова Е.А.) предусмотреть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Муниципальная политика в Красносулинском городском поселении».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 А. 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Красносулинского</w:t>
        <w:br/>
        <w:t>городского поселения</w:t>
        <w:tab/>
        <w:tab/>
        <w:tab/>
        <w:tab/>
        <w:tab/>
        <w:tab/>
        <w:tab/>
        <w:t xml:space="preserve">                   Ю. Г. Голуб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вноси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вопросам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аспоря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расносул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от 05.08.20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3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54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«Муниципальная политика в Красносулинском городском поселении» на 2016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730"/>
        <w:gridCol w:w="2507"/>
        <w:gridCol w:w="3118"/>
        <w:gridCol w:w="1057"/>
        <w:gridCol w:w="1033"/>
        <w:gridCol w:w="500"/>
        <w:gridCol w:w="557"/>
        <w:gridCol w:w="557"/>
        <w:gridCol w:w="973"/>
        <w:gridCol w:w="612"/>
      </w:tblGrid>
      <w:tr>
        <w:trPr>
          <w:trHeight w:val="2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 (тыс. руб.)</w:t>
            </w:r>
          </w:p>
        </w:tc>
      </w:tr>
      <w:tr>
        <w:trPr>
          <w:trHeight w:val="17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  <w:tr>
        <w:trPr>
          <w:trHeight w:val="2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муниципальной службы в Красносулинском городском поселении на 2014-2020 годы»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ой системы управления муниципальной собственностью,  эффективных технологий  и современных методов работы с кадровым резерв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правовых актов, проектов правовых актов и иных информационных материалов и прочие типографические услуг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икоррупционных механизмов и механизмов выявления и разрешения конфликтов на муниципальной служб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tLeast" w:line="20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 с общественными объединениями, организациями, добровольными общественными формирования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квалифицированных молодых специалистов,  укрепление кадрового потенциала органов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деятельности муниципальных служащих, органов местного самоуправления, повышение уровня и гласности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ых показателей и бюджетная эффективность подпрограммы 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рофессиональная адаптация граждан, принятых на муниципальную службу на 2014-2020 годы»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   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аставничества и консультирования граждан, принятых на муниципальную служб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введения новых сотрудников в дол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равочно-информационных программ, направленных на адаптацию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 на период адаптационного пери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ытательного срок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правовой базы, определяющей исполнение обязанностей по планируемой для замещения должности или направлению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2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 и их профессиональной адаптации в период прохождения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19:00Z</dcterms:created>
  <dc:creator>Пользователь</dc:creator>
  <dc:description/>
  <cp:keywords/>
  <dc:language>en-US</dc:language>
  <cp:lastModifiedBy>Мамонова</cp:lastModifiedBy>
  <cp:lastPrinted>2016-08-08T11:09:00Z</cp:lastPrinted>
  <dcterms:modified xsi:type="dcterms:W3CDTF">2016-08-08T10:11:00Z</dcterms:modified>
  <cp:revision>14</cp:revision>
  <dc:subject/>
  <dc:title/>
</cp:coreProperties>
</file>