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улинского городского поселе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2.2015</w:t>
        <w:tab/>
        <w:t xml:space="preserve">                            № 230/1                     г. Красный Сул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«Об     утверждении     плана     реализации </w:t>
      </w:r>
    </w:p>
    <w:p>
      <w:pPr>
        <w:pStyle w:val="Heading1"/>
        <w:spacing w:lineRule="auto" w:line="240" w:before="48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муниципальной                           программы </w:t>
      </w:r>
    </w:p>
    <w:p>
      <w:pPr>
        <w:pStyle w:val="Heading1"/>
        <w:spacing w:lineRule="auto" w:line="240" w:before="48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«Муниципальная             политика             в </w:t>
      </w:r>
    </w:p>
    <w:p>
      <w:pPr>
        <w:pStyle w:val="Heading1"/>
        <w:spacing w:lineRule="auto" w:line="240" w:before="48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Красносулинском   городском  поселении» </w:t>
      </w:r>
    </w:p>
    <w:p>
      <w:pPr>
        <w:pStyle w:val="Heading1"/>
        <w:spacing w:lineRule="auto" w:line="240" w:before="48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 2016 год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firstLine="10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правовых актов Красносулинского городского поселения в соответствие с действующим законодательством, постановлением Администрации Красносулинского городского поселения от 09.09.2013 № 405 «Об утверждении Порядка разработки, реализации и оценки эффективности муниципальных программ Красносулинского городского поселения и Методических рекомендаций», в соответствии с решением Собрания депутатов Красносулинского городского поселения от 25.12.2015 № 109 « О внесении изменений в решение Собрания депутатов Красносулинского городского поселения от 25.12.2014 № 64 «О бюджете Красносулинского городского поселения Красносулинского района на 2015 год и плановый период 2016-2017 годов», руководствуясь ст. 30 Устава муниципального образования «Красносулинское городское поселение».</w:t>
      </w:r>
    </w:p>
    <w:p>
      <w:pPr>
        <w:pStyle w:val="Normal"/>
        <w:spacing w:before="0" w:after="0"/>
        <w:ind w:firstLine="10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1047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Утвердить план реализации муниципальной программы «Муниципальная политика в  Красносулинском городском поселении» (Приложение).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104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финансово-экономического и бухгалтерского учёта  (Панфилова Е.А.) предусмотреть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олитика в Красносулинском городском поселении»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numPr>
          <w:ilvl w:val="0"/>
          <w:numId w:val="2"/>
        </w:numPr>
        <w:spacing w:before="0" w:after="0"/>
        <w:ind w:left="0" w:right="-1" w:firstLine="104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аспоряжения возложить на заместителя Главы Администрации по вопросам развития социальной сферы и муниципальной собственности Грузинова П. А. </w:t>
      </w:r>
    </w:p>
    <w:p>
      <w:pPr>
        <w:pStyle w:val="Normal"/>
        <w:spacing w:before="0" w:after="0"/>
        <w:ind w:left="1047" w:right="-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сулинского</w:t>
        <w:br/>
        <w:t>городского поселения</w:t>
        <w:tab/>
        <w:tab/>
        <w:tab/>
        <w:tab/>
        <w:tab/>
        <w:tab/>
        <w:tab/>
        <w:t xml:space="preserve">                   Ю. Г. Голубо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носит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по вопросам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распоря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Красносули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от 29.12.201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30/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054"/>
      <w:bookmarkEnd w:id="0"/>
      <w:r>
        <w:rPr>
          <w:rFonts w:cs="Times New Roman" w:ascii="Times New Roman" w:hAnsi="Times New Roman"/>
          <w:sz w:val="28"/>
          <w:szCs w:val="28"/>
        </w:rPr>
        <w:t xml:space="preserve">План реализации муниципальной Программы «Муниципальная политика в Красносулинском городском поселении» на 2016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3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"/>
        <w:gridCol w:w="2730"/>
        <w:gridCol w:w="2507"/>
        <w:gridCol w:w="3118"/>
        <w:gridCol w:w="1057"/>
        <w:gridCol w:w="1033"/>
        <w:gridCol w:w="500"/>
        <w:gridCol w:w="557"/>
        <w:gridCol w:w="557"/>
        <w:gridCol w:w="973"/>
        <w:gridCol w:w="612"/>
      </w:tblGrid>
      <w:tr>
        <w:trPr>
          <w:trHeight w:val="27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  </w:t>
              <w:b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раткое описание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 (тыс. руб.)</w:t>
            </w:r>
          </w:p>
        </w:tc>
      </w:tr>
      <w:tr>
        <w:trPr>
          <w:trHeight w:val="177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  <w:br/>
              <w:t>источники</w:t>
            </w:r>
          </w:p>
        </w:tc>
      </w:tr>
      <w:tr>
        <w:trPr>
          <w:trHeight w:val="26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«Развитие муниципальной службы в Красносулинском городском поселении на 2014-2020 годы»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й основы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автоматизированной системы управления муниципальной собственностью,  эффективных технологий  и современных методов работы с кадровым резерв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ая публикация нормативно-правовых актов, проектов правовых актов и иных информационных материалов и прочие типографические услуг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нтикоррупционных механизмов и механизмов выявления и разрешения конфликтов на муниципальной служб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6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tLeast" w:line="200"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органов местного самоуправления с общественными объединениями, организациями, добровольными общественными формированиям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7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 муниципальную службу квалифицированных молодых специалистов,  укрепление кадрового потенциала органов местного самоуправ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8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контроля деятельности муниципальных служащих, органов местного самоуправления, повышение уровня и гласности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1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целевых показателей и бюджетная эффективность подпрограммы 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. «Профессиональная адаптация граждан, принятых на муниципальную службу на 2014-2020 годы»                                                                                    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     мероприятие 2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наставничества и консультирования граждан, принятых на муниципальную служб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ланов введения новых сотрудников в долж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инспектор Мамонова Г.Н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правочно-информационных программ, направленных на адаптацию муниципальных служащи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дач на период адаптационного пери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ытательного срока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й правовой базы, определяющей исполнение обязанностей по планируемой для замещения должности или направлению 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2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 и их профессиональной адаптации в период прохождения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 местного самоуправления</w:t>
        <w:tab/>
        <w:tab/>
        <w:tab/>
        <w:tab/>
        <w:tab/>
        <w:tab/>
        <w:tab/>
        <w:tab/>
        <w:t xml:space="preserve">А. С. Дигунов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Верхний колонтитул Знак"/>
    <w:basedOn w:val="Style5"/>
    <w:qFormat/>
    <w:rPr>
      <w:sz w:val="22"/>
      <w:szCs w:val="22"/>
    </w:rPr>
  </w:style>
  <w:style w:type="character" w:styleId="Style17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19:00Z</dcterms:created>
  <dc:creator>Пользователь</dc:creator>
  <dc:description/>
  <cp:keywords/>
  <dc:language>en-US</dc:language>
  <cp:lastModifiedBy>пользователь</cp:lastModifiedBy>
  <cp:lastPrinted>2015-12-30T12:29:00Z</cp:lastPrinted>
  <dcterms:modified xsi:type="dcterms:W3CDTF">2016-01-18T06:15:00Z</dcterms:modified>
  <cp:revision>9</cp:revision>
  <dc:subject/>
  <dc:title/>
</cp:coreProperties>
</file>