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15</w:t>
        <w:tab/>
        <w:tab/>
        <w:tab/>
        <w:t xml:space="preserve">                            № 230                                   г. Красный Сулин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  внесении   изменения   в   распоряжение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Администрации              Красносулинского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городского поселения от 30.12.2014 № 166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Муниципальная             политика             в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расносулинском   городском  поселении»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 2015 год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firstLine="10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ых актов Красносулинского городского поселения в соответствие с действующим законодательством, постановлением Администрации Красносулинского городского поселения от 09.09.2013 № 405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в соответствии с решением Собрания депутатов Красносулинского городского поселения от 25.12.2015 № 110 « О внесении изменений в решение Собрания депутатов Красносулинского городского поселения от 25.12.2014 № 64 «О бюджете Красносулинского городского поселения Красносулинского района на 2015 год и плановый период 2016-2017 годов», руководствуясь ст. 30 Устава муниципального образования «Красносулинское городское поселение», – </w:t>
      </w:r>
    </w:p>
    <w:p>
      <w:pPr>
        <w:pStyle w:val="Normal"/>
        <w:spacing w:before="0" w:after="0"/>
        <w:ind w:firstLine="10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1047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Утвердить план реализации муниципальной программы «Муниципальная политика в  Красносулинском городском поселении» (Приложение).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10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финансово-экономического и бухгалтерского учёта  (Панфилова Е.А.) предусмотреть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олитика в Красносулинском городском поселении»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104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аспоряжения возложить на заместителя Главы Администрации по вопросам развития социальной сферы и муниципальной собственности Грузинова П. А. </w:t>
      </w:r>
    </w:p>
    <w:p>
      <w:pPr>
        <w:pStyle w:val="Normal"/>
        <w:spacing w:before="0" w:after="0"/>
        <w:ind w:left="1047"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сулинского</w:t>
        <w:br/>
        <w:t>городского поселения</w:t>
        <w:tab/>
        <w:tab/>
        <w:tab/>
        <w:tab/>
        <w:tab/>
        <w:tab/>
        <w:tab/>
        <w:t xml:space="preserve">                   Ю. Г. Голуб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вопросам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аспоря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Красносул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от 29.12.20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3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54"/>
      <w:bookmarkEnd w:id="0"/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«Муниципальная политика в Красносулинском городском поселении» на 2015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2730"/>
        <w:gridCol w:w="2507"/>
        <w:gridCol w:w="3118"/>
        <w:gridCol w:w="1057"/>
        <w:gridCol w:w="1033"/>
        <w:gridCol w:w="500"/>
        <w:gridCol w:w="557"/>
        <w:gridCol w:w="557"/>
        <w:gridCol w:w="973"/>
        <w:gridCol w:w="612"/>
      </w:tblGrid>
      <w:tr>
        <w:trPr>
          <w:trHeight w:val="27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аткое описание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 (тыс. руб.)</w:t>
            </w:r>
          </w:p>
        </w:tc>
      </w:tr>
      <w:tr>
        <w:trPr>
          <w:trHeight w:val="17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</w:tr>
      <w:tr>
        <w:trPr>
          <w:trHeight w:val="2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«Развитие муниципальной службы в Красносулинском городском поселении на 2014-2020 годы»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основы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автоматизированной системы управления муниципальной собственностью,  эффективных технологий  и современных методов работы с кадровым резерв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публикация нормативно-правовых актов, проектов правовых актов и иных информационных материалов и прочие типографические услуг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нтикоррупционных механизмов и механизмов выявления и разрешения конфликтов на муниципальной служб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tLeast" w:line="200"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рганов местного самоуправления с общественными объединениями, организациями, добровольными общественными формирования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муниципальную службу квалифицированных молодых специалистов,  укрепление кадрового потенциала органов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деятельности муниципальных служащих, органов местного самоуправления, повышение уровня и гласности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1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Профессиональная адаптация граждан, принятых на муниципальную службу на 2014-2020 годы»                                                                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     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наставничества и консультирования граждан, принятых на муниципальную служб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ов введения новых сотрудников в долж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равочно-информационных программ, направленных на адаптацию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дач на период адаптационного пери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ытательного срока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правовой базы, определяющей исполнение обязанностей по планируемой для замещения должности или направлению 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2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 и их профессиональной адаптации в период прохождения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местного самоуправления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 местного самоуправления</w:t>
        <w:tab/>
        <w:tab/>
        <w:tab/>
        <w:tab/>
        <w:tab/>
        <w:tab/>
        <w:tab/>
        <w:tab/>
        <w:t xml:space="preserve">А. С. Дигунов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Верхний колонтитул Знак"/>
    <w:basedOn w:val="Style5"/>
    <w:qFormat/>
    <w:rPr>
      <w:sz w:val="22"/>
      <w:szCs w:val="22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19:00Z</dcterms:created>
  <dc:creator>Пользователь</dc:creator>
  <dc:description/>
  <cp:keywords/>
  <dc:language>en-US</dc:language>
  <cp:lastModifiedBy>пользователь</cp:lastModifiedBy>
  <cp:lastPrinted>2015-12-30T12:29:00Z</cp:lastPrinted>
  <dcterms:modified xsi:type="dcterms:W3CDTF">2016-01-14T14:00:00Z</dcterms:modified>
  <cp:revision>5</cp:revision>
  <dc:subject/>
  <dc:title/>
</cp:coreProperties>
</file>