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11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АДМИНИСТРАЦИЯ</w:t>
      </w:r>
      <w:r>
        <w:rPr>
          <w:b/>
          <w:sz w:val="24"/>
          <w:szCs w:val="24"/>
        </w:rPr>
        <w:br/>
        <w:t>Красносулин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07.2013</w:t>
        <w:tab/>
        <w:t xml:space="preserve">                                                   № 315                                   </w:t>
        <w:tab/>
        <w:t>г. Красный С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8" w:hanging="0"/>
        <w:jc w:val="both"/>
        <w:rPr/>
      </w:pPr>
      <w:r>
        <w:rPr>
          <w:sz w:val="24"/>
          <w:szCs w:val="24"/>
        </w:rPr>
        <w:t>О проведении публичных слушаний по Проекту планировки и межевания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  <w:t>юго-западной  производственной зоны Красносулинского городского поселения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В соответствии  со ст. 42  Градостроительного кодекса РФ, Постановлением Администрации Красносулинского городского поселения от 01.03.2012 г. № 109 «О подготовке  проекта   планировки и межевания  юго-западной  производственной  зон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расносулинского городского поселения»,  решением  Собрания  депутатов Красносулинского городского поселения от 06.09.2007 г. № 29 «О порядке организации и проведения публичных слушаний в муниципальном образовании «Красносулинское городское поселение»,  руководствуясь ст. 30 Устава муниципального образования «Красносулинское городское поселение», - </w:t>
      </w:r>
    </w:p>
    <w:p>
      <w:pPr>
        <w:pStyle w:val="Normal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140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 Определить  сроки  проведения публичных слушаний по Проекту планировки и межевания  юго-западной  производственной  зоны  Красносулинского городского поселения   с  12  июля   по  15 августа  2013 года.</w:t>
      </w:r>
    </w:p>
    <w:p>
      <w:pPr>
        <w:pStyle w:val="Normal"/>
        <w:ind w:right="1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убличные слушания по проекту планировки и межевания  юго-западной  производственной  зоны  Красносулинского  городского поселения   проводит  комиссия  по   землепользованию  и застройке  Красносулинского городского поселения.</w:t>
      </w:r>
    </w:p>
    <w:p>
      <w:pPr>
        <w:pStyle w:val="Normal"/>
        <w:ind w:right="140" w:firstLine="708"/>
        <w:jc w:val="both"/>
        <w:rPr/>
      </w:pPr>
      <w:r>
        <w:rPr>
          <w:sz w:val="24"/>
          <w:szCs w:val="24"/>
        </w:rPr>
        <w:t>3. Комиссии по  землепользованию и застройке  Красносулинского городского поселения довести до населения информацию о содержании проекта планировки и межевания  юго-западной  производственной  зоны  Красносулинского городского поселения:</w:t>
      </w:r>
    </w:p>
    <w:p>
      <w:pPr>
        <w:pStyle w:val="Normal"/>
        <w:ind w:right="140" w:firstLine="708"/>
        <w:jc w:val="both"/>
        <w:rPr/>
      </w:pPr>
      <w:r>
        <w:rPr>
          <w:sz w:val="24"/>
          <w:szCs w:val="24"/>
        </w:rPr>
        <w:t>- разместить на сайте Администрации Красносулинского городского поселения в сети Интернет проект планировки и межевания  юго-западной  производственной  зоны  Красносулинского городского поселения.</w:t>
      </w:r>
    </w:p>
    <w:p>
      <w:pPr>
        <w:pStyle w:val="Normal"/>
        <w:ind w:right="1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 в силу с момента е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</w:tabs>
        <w:ind w:right="292" w:firstLine="709"/>
        <w:jc w:val="both"/>
        <w:outlineLvl w:val="0"/>
        <w:rPr/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по вопросам жизнеобеспечения поселения Ажиненко Д.В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Глава  Красносулинского 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 xml:space="preserve">             </w:t>
        <w:tab/>
        <w:t xml:space="preserve">                                           В.А. Мякинченко 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/>
      </w:pPr>
      <w:r>
        <w:rPr/>
        <w:t>постановление вносит</w:t>
      </w:r>
    </w:p>
    <w:p>
      <w:pPr>
        <w:pStyle w:val="Normal"/>
        <w:ind w:right="140" w:hanging="0"/>
        <w:rPr/>
      </w:pPr>
      <w:r>
        <w:rPr/>
        <w:t>отдел муниципального хозяй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9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урьева С.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авы по вопросам жизнеобеспечения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иненко Д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ачальник организационно-прав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у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 Г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3:00Z</dcterms:created>
  <dc:creator>жкх</dc:creator>
  <dc:description/>
  <cp:keywords/>
  <dc:language>en-US</dc:language>
  <cp:lastModifiedBy>Гурьева Светлана</cp:lastModifiedBy>
  <cp:lastPrinted>2013-07-12T11:43:00Z</cp:lastPrinted>
  <dcterms:modified xsi:type="dcterms:W3CDTF">2013-07-12T07:44:00Z</dcterms:modified>
  <cp:revision>3</cp:revision>
  <dc:subject/>
  <dc:title> </dc:title>
</cp:coreProperties>
</file>