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07.2013</w:t>
        <w:tab/>
        <w:tab/>
        <w:tab/>
        <w:t xml:space="preserve">                   № 354                                г. 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делении мест для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ных предвыборных агитацио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.9 ст.42 Областного закона Ростовской области от 11.07.2006 №515-ЗС «О выборах депутатов Законодательного Собрания Ростовской области», с п.9 ст.41 Областного закона Ростовской области от 28.12.2005 №429-ЗС «О выборах глав муниципальных образований в Ростовской области», с п.8 ст.45 Областного закона Ростовской области от 08.08.2011 №645 - ЗС «О выборах депутатов представительных органов муниципальных образований в Ростовской области», руководствуясь п.32 ст. 30 Устава муниципального образования «Красносулинское городское поселение»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делить на территории Красносулинского городского поселения специальные места для размещения печатных предвыборных  агитационных материалов (приложение)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 (обнародоват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расносулинского городского поселения по социальным вопросам Маликову Н.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 </w:t>
        <w:tab/>
        <w:t xml:space="preserve">     Д.В.Аж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сул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жизнеобеспечения поселения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</w:t>
      </w:r>
    </w:p>
    <w:p>
      <w:pPr>
        <w:pStyle w:val="Normal"/>
        <w:jc w:val="both"/>
        <w:rPr/>
      </w:pPr>
      <w:r>
        <w:rPr/>
        <w:t>контрольно-организационны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Приложение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  <w:tab/>
        <w:tab/>
        <w:tab/>
        <w:tab/>
        <w:tab/>
        <w:tab/>
        <w:t xml:space="preserve">      </w:t>
        <w:tab/>
        <w:tab/>
        <w:t xml:space="preserve">    Красносулинского городского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поселения от 29.07.2013 № 3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 для раз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ыборных печатных агитационных материалов в Красносулин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тенды в помещениях и внутренняя сторона оконных стекол  МУК ЦБ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блиотека №2, ул.Кронштадтская-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блиотека №3, ул.Широкая-17а, пом.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блиотека №6, ул.Братская-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блиотека №7, пер.Интернациональный-5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блиотека №9, ул.50 лет Октября-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нформационные сте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ощадь п.Эенергет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.Сулинская (возле магазина «Магнит»);</w:t>
      </w:r>
    </w:p>
    <w:p>
      <w:pPr>
        <w:pStyle w:val="Normal"/>
        <w:rPr/>
      </w:pPr>
      <w:r>
        <w:rPr>
          <w:sz w:val="28"/>
          <w:szCs w:val="28"/>
        </w:rPr>
        <w:t>- ул.Комарова (возле магазина «Магнит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.Гагарина (возле магазина «Магнит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.Интернациональный (возле библиотеки №7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.Кронштадтская (возле библиотеки №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.Широкая (возле библиотеки №3);</w:t>
      </w:r>
    </w:p>
    <w:p>
      <w:pPr>
        <w:pStyle w:val="Normal"/>
        <w:rPr/>
      </w:pPr>
      <w:r>
        <w:rPr>
          <w:sz w:val="28"/>
          <w:szCs w:val="28"/>
        </w:rPr>
        <w:t>- ул.Ворошилова (напротив ООО «Универмаг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.Придорожная (район аллеи трудовой слав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.Победы (возле РКЦ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.Победы (возле магазина «Ювелирный мир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.Ворошилова (возле магазина «61 регион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.Ворошилова (возле магазина «Импульс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.1-й Скелеватский – 11 (возле магазина «Патриот»);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.1-й Пятилетки (возле магазина «Ромашка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.Луначарского (возле магазина «Виктория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.Урожайная – 2 (возле автобусной останов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.Зерновая (возле автобусной останов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08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 xml:space="preserve">          С.В.Чертоля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организационного отдела</w:t>
      </w:r>
    </w:p>
    <w:sectPr>
      <w:type w:val="nextPage"/>
      <w:pgSz w:w="11906" w:h="16838"/>
      <w:pgMar w:left="1701" w:right="851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22:00Z</dcterms:created>
  <dc:creator>жкх</dc:creator>
  <dc:description/>
  <cp:keywords/>
  <dc:language>en-US</dc:language>
  <cp:lastModifiedBy>1</cp:lastModifiedBy>
  <cp:lastPrinted>2013-08-05T08:35:00Z</cp:lastPrinted>
  <dcterms:modified xsi:type="dcterms:W3CDTF">2013-08-05T05:40:00Z</dcterms:modified>
  <cp:revision>61</cp:revision>
  <dc:subject/>
  <dc:title>РАСПОРЯЖЕНИЕ</dc:title>
</cp:coreProperties>
</file>