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/>
      </w:pPr>
      <w:r>
        <w:rPr/>
      </w:r>
    </w:p>
    <w:p>
      <w:pPr>
        <w:pStyle w:val="ConsNonformat"/>
        <w:jc w:val="center"/>
        <w:rPr/>
      </w:pPr>
      <w:r>
        <w:rPr/>
      </w:r>
    </w:p>
    <w:p>
      <w:pPr>
        <w:pStyle w:val="ConsNonformat"/>
        <w:jc w:val="center"/>
        <w:rPr/>
      </w:pPr>
      <w:r>
        <w:rPr/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Heading1"/>
        <w:jc w:val="both"/>
        <w:rPr/>
      </w:pPr>
      <w:r>
        <w:rPr/>
        <w:t xml:space="preserve">                  </w:t>
      </w:r>
      <w:r>
        <w:rPr/>
        <w:t>Красносулин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sz w:val="28"/>
          <w:szCs w:val="28"/>
        </w:rPr>
        <w:t>18.04.2013                                               № 198                                  г. Красный Сулин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тчете об исполнении бюджета Красносулинского городского поселения Красносулинского района за 1 квартал 2013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ответствии со ст. 264.2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ст. 36 Решения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, руководствуясь ст. 30 Устава муниципального образования «Красносулинское городское поселение»,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Красносулинского городского поселения Красносулинского района за 1 квартал 2013 года по доходам в сумме 23834,2 тыс. рублей, по расходам в сумме 13279,7 тыс. рублей с превышением доходов над расходами (профицит бюджета поселения) в сумме 10554,5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Красносулинского городского поселения за 1 квартал 2013 года является Администрация Красносулинского городского поселени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2.В целях информирования населения поселения опубликовать сведения о ходе исполнения бюджета, о численности и денежном содержании муниципальных служащих и работников муниципальных учреждений Красносулинского городского поселения за 1 квартал 2013 года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Направить настоящее постановление и отчет об исполнении бюджета Красносулинского городского поселения Красносулинского района за 1 квартал 2013 года Собранию депутатов Красносулинского городского посе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>Глава Красносулинского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             В.А.Мякинченко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Cs/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нансово-экономический отдел</w:t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к постановлению Администрации поселения от 18.04.2013 № 198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>Сведения о ходе исполнения бюджета Красносулинского городского поселения Красносулинского района за 1 квартал 2013 года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бюджета Красносулинского городского поселения Красносулинского района за 1 квартал 2013 года составило по доходам 23834,2 тыс. руб., или 8,9% к годовому плану, по расходам 13279,7 тыс. руб., или 4,6%. Профицит 10554,5 тыс. руб. Показатели бюджета поселения за 1 квартал 2013 года прилагаются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Красносулинского городского поселения исполнены в сумме 23834,0 тыс. руб., или 30,0% к годовым плановым назначениям. Данный показатель выше уровня аналогичного периода прошлого года на 11193,7 тыс. руб., или на 88,6% за счет увеличения поступлений  земельного налога и доходов от реализации имущества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: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земельный налог – 12299,7 тыс. руб. или 51,6%,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-доходы от использования и продажи имущества – 5202,3 тыс. руб. или 21,8%,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– 4480,4 тыс. руб. или 18,8%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поступили в сумме 0,2тыс. руб. 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юджета была направлена на решение вопросов местного значения согласно федеральному закону о местном самоуправлении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Красносулинского городского поселения: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субсидии на финансовое обеспечение муниципального задания муниципальными бюджетными и автономными учреждениями 2969,6 тыс. руб. или 22,4%,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содержание дорог и благоустройство территории 6922,0 тыс. рублей или 52,1%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бюджета поселения расходы на заработную плату исполнены в объеме 4476,8 тыс. руб., или 33,7% от общей суммы расходов бюджета, на оплату коммунальных услуг и услуг связи 2241,3 тыс. руб. или 16,9 %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Удельный вес расходов бюджета поселения в 1 квартале 2013 года на исполнение 9 муниципальных целевых программ составил 74,4%, или 9877,7тыс. руб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 переданным полномочиям на содержание аварийно-спасательного формирования перечислено в бюджет Красносулинского района 372,8 тыс. руб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денежном содержании муниципальных служащих и работников муниципальных бюджетных и автономных учреждений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Администрации поселения составляет 22 человека, затраты на их денежное содержание 1693,7 тыс. руб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в муниципальных бюджетных учреждениях составляет 89 человек, в муниципальном автономном учреждении 16 человек, расходы на их денежное содержание составили 2375,5 тыс. руб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Начальник финансово-экономического отдела                        Е.А.Панфил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к сведениям о ходе исполнения бюджета Красносулинского городского поселения Красносулинского района за 1 квартал 2013года</w:t>
      </w:r>
    </w:p>
    <w:p>
      <w:pPr>
        <w:pStyle w:val="Normal"/>
        <w:spacing w:lineRule="auto" w:line="240" w:before="0" w:after="0"/>
        <w:ind w:left="70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расносулин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сулинского района за 1 квартал 2013 го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2626"/>
        <w:gridCol w:w="207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брания депутатов Красносулинского городского поселения от 25.12.2012 № 221 «О бюджете Красносулинского городского поселения Красносулинского района на 2013 год и на плановый период 2014 и 2015 годов»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изменен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ое исполнение за 1 квартал 2013 года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4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6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5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3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8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7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9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6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6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1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3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72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72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72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6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4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4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6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23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8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6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46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4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8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2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81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9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9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5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54,5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3:55:00Z</dcterms:created>
  <dc:creator>Елена</dc:creator>
  <dc:description/>
  <cp:keywords/>
  <dc:language>en-US</dc:language>
  <cp:lastModifiedBy>User1</cp:lastModifiedBy>
  <cp:lastPrinted>2010-07-08T13:03:00Z</cp:lastPrinted>
  <dcterms:modified xsi:type="dcterms:W3CDTF">2013-04-18T05:17:00Z</dcterms:modified>
  <cp:revision>45</cp:revision>
  <dc:subject/>
  <dc:title>Глава</dc:title>
</cp:coreProperties>
</file>