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сулинского городского поселения</w:t>
      </w:r>
    </w:p>
    <w:p>
      <w:pPr>
        <w:pStyle w:val="Heading1"/>
        <w:tabs>
          <w:tab w:val="clear" w:pos="708"/>
          <w:tab w:val="left" w:pos="2880" w:leader="none"/>
        </w:tabs>
        <w:ind w:right="-29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rPr/>
      </w:pPr>
      <w:r>
        <w:rPr>
          <w:szCs w:val="28"/>
        </w:rPr>
        <w:t>17.04.2013</w:t>
        <w:tab/>
        <w:t xml:space="preserve">                              № 197                                </w:t>
        <w:tab/>
        <w:t>г. Красный Сулин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5103" w:hanging="0"/>
        <w:rPr/>
      </w:pPr>
      <w:r>
        <w:rPr>
          <w:rStyle w:val="FontStyle59"/>
          <w:sz w:val="28"/>
          <w:szCs w:val="28"/>
        </w:rPr>
        <w:t xml:space="preserve">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hanging="0"/>
              <w:rPr/>
            </w:pPr>
            <w:r>
              <w:rPr>
                <w:szCs w:val="28"/>
              </w:rPr>
              <w:t xml:space="preserve">Об утверждении схем границ прилегающих территорий к </w:t>
            </w:r>
            <w:r>
              <w:rPr/>
              <w:t>некоторым организациям и объектам территорий</w:t>
            </w:r>
            <w:r>
              <w:rPr>
                <w:szCs w:val="28"/>
              </w:rPr>
              <w:t>, на которых не допускается розничная  продажа алкогольной продукции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/>
        <w:t>В  соответствии  с  постановлением Правительства Российской Федерации от  27.12.2012г. №1425  «Об определении органами государственной власти субъектов Российской Федерации мест массового скопления граждан и мест нахождения  источников повышенной опасности, в которых  не  допускается розничная продажа  алкогольной продукции, а также определении органами  местного самоуправления границ прилегающих к некоторым организациям и объектам территорий, на которых не допускается розничная  продажа  алкогольной  продукции»  и решением Собрания депутатов Красносулинского городского поселения  от 28.03.2013 №238 «Об установлении расстояния  границ  прилегающих территорий, где не допускается  розничная  продажа  алкогольной продукции», руководствусь ст. 30 Устава муниципального  образования «Красносулинское городское поселение»,-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</w:t>
      </w:r>
      <w:r>
        <w:rPr/>
        <w:t xml:space="preserve"> Утвердить перечень организаций и объектов, расположенных на прилегающих  территорях к некоторым организациям и объектам территорий в  Красносулинском  городском поселении, в которых не допускается розничная продажа алкогольной продукции (Приложение №1).</w:t>
      </w:r>
    </w:p>
    <w:p>
      <w:pPr>
        <w:pStyle w:val="Normal"/>
        <w:ind w:firstLine="708"/>
        <w:rPr>
          <w:rStyle w:val="FontStyle14"/>
          <w:sz w:val="28"/>
          <w:szCs w:val="20"/>
        </w:rPr>
      </w:pPr>
      <w:r>
        <w:rPr>
          <w:rStyle w:val="FontStyle14"/>
          <w:sz w:val="28"/>
          <w:szCs w:val="28"/>
        </w:rPr>
        <w:t xml:space="preserve">2. Утвердить способ расчета расстояния от организаций и объектов, где запрещена розничная торговля алкогольной продукции до границ прилегающих территорий </w:t>
      </w:r>
      <w:r>
        <w:rPr/>
        <w:t>(Приложение №2).</w:t>
      </w:r>
    </w:p>
    <w:p>
      <w:pPr>
        <w:pStyle w:val="Normal"/>
        <w:ind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3. Утвердить схемы границ  на  прилегающих  к  некоторым организациям и объектам территорий, в которых не допускается розничная продажа алкогольной продукции (Приложение №3).</w:t>
      </w:r>
    </w:p>
    <w:p>
      <w:pPr>
        <w:pStyle w:val="Normal"/>
        <w:ind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4. Настоящее постановление вступает в силу с момента  опубликования в средствах массовой информации.</w:t>
      </w:r>
    </w:p>
    <w:p>
      <w:pPr>
        <w:pStyle w:val="Normal"/>
        <w:ind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5. Контроль за исполнением настоящего постановления возложить на заместителя  Главы  Администрации  по  социальным вопросам Н.А. Маликову.</w:t>
      </w:r>
    </w:p>
    <w:p>
      <w:pPr>
        <w:pStyle w:val="Normal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>
          <w:rStyle w:val="FontStyle14"/>
          <w:sz w:val="20"/>
          <w:szCs w:val="28"/>
        </w:rPr>
      </w:pPr>
      <w:r>
        <w:rPr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лава Красносулинского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ородского  поселения                                                                     В.А. Мякинченко</w:t>
      </w:r>
    </w:p>
    <w:p>
      <w:pPr>
        <w:pStyle w:val="Normal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Постановление вносит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сектор развития  предпринимательства, инвестиций,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торговли и тарифного регулирования </w:t>
      </w:r>
    </w:p>
    <w:p>
      <w:pPr>
        <w:pStyle w:val="Normal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 №1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к постановлению Администрации Красносулинского  городского  поселения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  17.04.2013   №197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Перечень организаций и объектов, на прилегающих территориях к  которым не  допускается розничная   продажа  алкогольной продукци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51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ветай-ГРЭС, п. Вербен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УЗ «ЦРБ», поликлиника №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Больничная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ОБУ СОШ №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Центральная, 25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ОУ СОШ №6 (корпус начальной школ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Строителей,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«Золотая рыб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Сулинская, б/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№ 16 «Искор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Центральная, 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ОУ ДОД «Досуг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Театральная,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ДШИ №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Строителей, 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АОУ ДОД СДЮСШ «Ни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Центральная, 10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п. Голон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ОУ СОШ №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Межевая, 16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НОУ Красносулинская автошкола РО ДОСААФ  России Р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Межевая, 6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п. Сул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ОУ СОШ №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Кронштадтская,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№14 «Аленький цветоч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Кронштадтская, 5А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п. Соцпосел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№5 «Солнышк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Гагарина, 9А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п. 50 лет Октябр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УЗ «ЦРБ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Фурманова, 32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п. Горняцк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УЗ «ЦРБ» педиатрическое от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Братская,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№20 «Чебураш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Братская,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№6 «Берез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Алексеева, 32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Цент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ОУ ДОД «Досуг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Победы,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Стомат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Ворошилова, 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Детская поликлиника №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Победы,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АОУ ДОД СДЮСШ «Ни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Свободы,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Стадион «Металлург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ул. Октябрьск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№20 «Ласточ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 xml:space="preserve">      </w:t>
            </w:r>
            <w:r>
              <w:rPr/>
              <w:t>ул. Металлургов, 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№17 «Сказ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 xml:space="preserve">      </w:t>
            </w:r>
            <w:r>
              <w:rPr/>
              <w:t>ул. Первомайская, 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МБДОУ №1 «Огоне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 xml:space="preserve">      </w:t>
            </w:r>
            <w:r>
              <w:rPr/>
              <w:t>ул. Первомайская, 8А</w:t>
            </w:r>
          </w:p>
        </w:tc>
      </w:tr>
    </w:tbl>
    <w:p>
      <w:pPr>
        <w:pStyle w:val="Head0"/>
        <w:rPr/>
      </w:pPr>
      <w:r>
        <w:rPr/>
      </w:r>
    </w:p>
    <w:p>
      <w:pPr>
        <w:pStyle w:val="Head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иложение  №2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к постановлению Администрации Красносулинского  городского  поселения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  17.04.2013   №197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особ расчета расстояний от организаций и объектов, где запрещена розничная торговля алкогольной продукции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При определении способа расчета расстояний от организаций и объектов, где запрещена розничная торговля алкогольной продукции до границ прилегающих территорий применять способ расчета по кратчайшему маршруту движения пешехода (тротуарам, пешеходным подземным и надземным переходам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При пересечении пешеходной зоны с проезжей частью расстояние необходимо измерять по ближайшему пешеходному переходу, обозначенному в соотоветствии с Правилами дорожного движ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Расстояние от организаций и объектов в границах, которых запрещена розничная продажа алкогольной продукции, необходимо рассчитывать от основного входа для посетителей в здание (строение, сооружение), где расположены организации и (или) объекты, до входа для посетителей в стационарный торговый объек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учете расстояния необходимо учитывать имеет ли организация и (или) объект прилегающую территор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.При наличии обособленной территории расстояние от входа для посетителей на обособленную территорию до входа для посетителей в стационарный торговый объек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отсутствии обособленной территории-  от входа для посетителей в здание (строение, сооружение) до входа для посетителей в стационарный торговый объек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 В случае если организации и (или) объекты (торговые центры) имеют несколько входов, то при определении границ прилегающих территорий производить расчет от ближайшего входа до организации и (или) объекта ( торгового центр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80" w:leader="none"/>
      </w:tabs>
      <w:overflowPunct w:val="false"/>
      <w:autoSpaceDE w:val="false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next w:val="Normal"/>
    <w:qFormat/>
    <w:pPr>
      <w:widowControl/>
      <w:bidi w:val="0"/>
      <w:spacing w:before="280" w:after="24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hanging="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47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24"/>
    </w:rPr>
  </w:style>
  <w:style w:type="paragraph" w:styleId="11">
    <w:name w:val="Обычный (веб)1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hanging="0"/>
      <w:jc w:val="center"/>
    </w:pPr>
    <w:rPr>
      <w:b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7">
    <w:name w:val="Body Text 27"/>
    <w:basedOn w:val="Normal"/>
    <w:qFormat/>
    <w:pPr>
      <w:overflowPunct w:val="false"/>
      <w:autoSpaceDE w:val="false"/>
      <w:ind w:hanging="0"/>
    </w:pPr>
    <w:rPr/>
  </w:style>
  <w:style w:type="paragraph" w:styleId="TextBodyIndent">
    <w:name w:val="Body Text Indent"/>
    <w:basedOn w:val="Normal"/>
    <w:pPr>
      <w:ind w:firstLine="540"/>
    </w:pPr>
    <w:rPr>
      <w:sz w:val="22"/>
      <w:szCs w:val="22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ind w:hanging="0"/>
      <w:jc w:val="left"/>
    </w:pPr>
    <w:rPr>
      <w:rFonts w:ascii="Arial" w:hAnsi="Arial" w:eastAsia="Arial" w:cs="Arial"/>
      <w:b/>
      <w:bCs/>
      <w:sz w:val="20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8"/>
      <w:ind w:left="714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4"/>
    </w:rPr>
  </w:style>
  <w:style w:type="paragraph" w:styleId="Head0">
    <w:name w:val="head0"/>
    <w:basedOn w:val="Normal"/>
    <w:qFormat/>
    <w:pPr>
      <w:suppressAutoHyphens w:val="true"/>
      <w:spacing w:before="240" w:after="120"/>
      <w:ind w:hanging="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28:00Z</dcterms:created>
  <dc:creator>User2</dc:creator>
  <dc:description/>
  <cp:keywords/>
  <dc:language>en-US</dc:language>
  <cp:lastModifiedBy>Батыщева</cp:lastModifiedBy>
  <cp:lastPrinted>2013-05-07T15:15:00Z</cp:lastPrinted>
  <dcterms:modified xsi:type="dcterms:W3CDTF">2017-03-14T07:28:00Z</dcterms:modified>
  <cp:revision>2</cp:revision>
  <dc:subject/>
  <dc:title/>
</cp:coreProperties>
</file>